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10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10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СВЯЗИ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29 сентября 2003 года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24.09.2003 г. № 16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Предназначены для определения прямых затрат в сметной стоимости монтажных работ при выполнении работ по монтажу оборудования связ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 В настоящем сборнике содержатся единичные расценки (далее расценки) на выполнение работ по монтажу оборудования связ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 Расценки на работы по монтажу, электрической проверке, регулировке, тренировке и настройке оборудования применяются при строительстве новых, расширении, реконструкции и техническом перевооружении предприятий проводной связи, радиосвязи, радиовещания, радиофикации, телевидения, сигнализации и монтажу антенно-фидерных сооруж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Настоящие федеральные единичные расценки (ФЕРм) разработаны на основе:</w:t>
      </w:r>
    </w:p>
    <w:p>
      <w:pPr>
        <w:pStyle w:val="Normal"/>
        <w:shd w:fill="FFFFFF" w:val="clear"/>
        <w:ind w:firstLine="284"/>
        <w:jc w:val="both"/>
        <w:rPr/>
      </w:pPr>
      <w:r>
        <w:rPr/>
        <w:t>- государственных элементных сметных норм на монтаж оборудования связи (ГЭСНм-2001-10), утвержденных постановлением Госстроя России от 28.05.2001 № 53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ровня оплаты труда рабочих-монтажников и рабочих, управляющих машиной, принятого по данным государственной статистической отчетности в строительстве по первому территориальному району по состоянию на 1 января 2000 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- 9,62 руб.), при этом ставка рабочего-монтажника первого разряда составила 7,19 руб.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редних сметных цен на материалы, изделия и конструкции по первому территориальному району по состоянию на 1 января 2000 г.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№ 86, с учетом внесенных дополнений и измен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, электрическую проверку, регулировку, тренировку и настройку оборудования, включая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еремещение оборудования и материальных ресурсов на расстояния, приведенные в таблице,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3"/>
        <w:gridCol w:w="1947"/>
        <w:gridCol w:w="2556"/>
        <w:gridCol w:w="2366"/>
      </w:tblGrid>
      <w:tr>
        <w:trPr>
          <w:trHeight w:val="23" w:hRule="atLeast"/>
        </w:trPr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дел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дел</w:t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стояние перемещения, м</w:t>
            </w:r>
          </w:p>
        </w:tc>
      </w:tr>
      <w:tr>
        <w:trPr>
          <w:trHeight w:val="23" w:hRule="atLeast"/>
        </w:trPr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изонтальное от приобъектного склада, до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ртикальное, до</w:t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4, 1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ностью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ностью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 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ностью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а установки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ектных отметок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за исключением случаев, оговоренных во вводных указаниях к разделам сборника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защиту пола от повреждений (паркетного, покрытого линолеумом или пластиком) при монтаже оборудования по расценкам отделов 1, 3 и 10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подкраску оборудования, окраску конструкций, изготовляемых в процессе монтажа, и написание технологических зна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В расценках не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затраты на монтаж оборудования электропитания, а также на прокладку всех кабелей (за исключением случаев, оговоренных во вводных указаниях к отделам и разделам), заземление (за исключением высокочастотного) и концевые разделки силовых кабелей сечением жилы свыше 10 мм</w:t>
      </w:r>
      <w:r>
        <w:rPr>
          <w:vertAlign w:val="superscript"/>
        </w:rPr>
        <w:t>2</w:t>
      </w:r>
      <w:r>
        <w:rPr/>
        <w:t xml:space="preserve"> и контрольных кабелей, которые следует определять по соответствующим расценкам сборника ФЕРм-2001-08 "Электротехнические установки".</w:t>
      </w:r>
    </w:p>
    <w:p>
      <w:pPr>
        <w:pStyle w:val="Normal"/>
        <w:shd w:fill="FFFFFF" w:val="clear"/>
        <w:ind w:firstLine="284"/>
        <w:jc w:val="both"/>
        <w:rPr/>
      </w:pPr>
      <w:r>
        <w:rPr/>
        <w:t>7. В расценках не учтены материальные ресурсы, перечень которых приведен в приложении 1, а также во вводных указаниях к отделам и разделам настоящего сборни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8. Изменение в расценках состава затрат на монтаж в зависимости от изменения массы оборудования не производи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9. Условные обозначения (сокращения) наименований оборудования и видов работ приведены в приложении 2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0. Настройка электронных АТС типа </w:t>
      </w:r>
      <w:r>
        <w:rPr>
          <w:lang w:val="en-US"/>
        </w:rPr>
        <w:t>Si</w:t>
      </w:r>
      <w:r>
        <w:rPr/>
        <w:t xml:space="preserve">-2000 (и аналогичных </w:t>
      </w:r>
      <w:r>
        <w:rPr>
          <w:lang w:val="en-US"/>
        </w:rPr>
        <w:t>TDX</w:t>
      </w:r>
      <w:r>
        <w:rPr/>
        <w:t>-</w:t>
      </w:r>
      <w:r>
        <w:rPr>
          <w:lang w:val="en-US"/>
        </w:rPr>
        <w:t>I</w:t>
      </w:r>
      <w:r>
        <w:rPr/>
        <w:t xml:space="preserve">В, </w:t>
      </w:r>
      <w:r>
        <w:rPr>
          <w:lang w:val="en-US"/>
        </w:rPr>
        <w:t>TDX</w:t>
      </w:r>
      <w:r>
        <w:rPr/>
        <w:t xml:space="preserve">-10, </w:t>
      </w:r>
      <w:r>
        <w:rPr>
          <w:lang w:val="en-US"/>
        </w:rPr>
        <w:t>SDX</w:t>
      </w:r>
      <w:r>
        <w:rPr/>
        <w:t xml:space="preserve">-100, </w:t>
      </w:r>
      <w:r>
        <w:rPr>
          <w:lang w:val="en-US"/>
        </w:rPr>
        <w:t>STAREX</w:t>
      </w:r>
      <w:r>
        <w:rPr/>
        <w:t>-</w:t>
      </w:r>
      <w:r>
        <w:rPr>
          <w:lang w:val="en-US"/>
        </w:rPr>
        <w:t>RX</w:t>
      </w:r>
      <w:r>
        <w:rPr/>
        <w:t xml:space="preserve">, </w:t>
      </w:r>
      <w:r>
        <w:rPr>
          <w:lang w:val="en-US"/>
        </w:rPr>
        <w:t>DRX</w:t>
      </w:r>
      <w:r>
        <w:rPr/>
        <w:t xml:space="preserve">-4, </w:t>
      </w:r>
      <w:r>
        <w:rPr>
          <w:lang w:val="en-US"/>
        </w:rPr>
        <w:t>DMS</w:t>
      </w:r>
      <w:r>
        <w:rPr/>
        <w:t xml:space="preserve">-100) по расценкам 10-03-029-03, 10-03-030-03, настройка электронных АТС типа АХЕ-10, </w:t>
      </w:r>
      <w:r>
        <w:rPr>
          <w:lang w:val="en-US"/>
        </w:rPr>
        <w:t>EWSD</w:t>
      </w:r>
      <w:r>
        <w:rPr/>
        <w:t xml:space="preserve"> по расценкам 10-06-068-01</w:t>
      </w:r>
      <w:r>
        <w:rPr>
          <w:rFonts w:eastAsia="Symbol" w:cs="Symbol" w:ascii="Symbol" w:hAnsi="Symbol"/>
        </w:rPr>
        <w:t></w:t>
      </w:r>
      <w:r>
        <w:rPr/>
        <w:t>17 производится инженерным состав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ровень оплаты труда инженерного состава принят по первому территориальному району по состоянию на 1 января 2000 г. В размер средств на оплату труда инженерного состава включены все виды выплат, входящие в состав фонда оплаты труда (ФОТ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казатели часовой оплаты труда инженерного состава выполняющего указанные работы, приведены ниже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инженер </w:t>
      </w:r>
      <w:r>
        <w:rPr>
          <w:lang w:val="en-US"/>
        </w:rPr>
        <w:t>I</w:t>
      </w:r>
      <w:r>
        <w:rPr/>
        <w:t xml:space="preserve"> категории - 15,47 руб./1 чел.-ч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инженер </w:t>
      </w:r>
      <w:r>
        <w:rPr>
          <w:lang w:val="en-US"/>
        </w:rPr>
        <w:t>II</w:t>
      </w:r>
      <w:r>
        <w:rPr/>
        <w:t xml:space="preserve"> категории - 14,12 руб./1 чел.-ч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ехник 2 категории - 9,13 руб./1 чел.-ч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0. В расценках учтены вспомогательные ненормируемые материальные ресурсы для производства монтажных работ в размере </w:t>
      </w:r>
      <w:r>
        <w:rPr>
          <w:iCs/>
        </w:rPr>
        <w:t xml:space="preserve">2% </w:t>
      </w:r>
      <w:r>
        <w:rPr/>
        <w:t>от сметной стоимости материалов, учтенных расценкам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1. ГОРОДСКАЯ ТЕЛЕФОННАЯ СВЯЗЬ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1. СТАНЦИИ ТЕЛЕФОННЫЕ АВТОМАТИЧЕСКИ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угольников для крепления магистральных полос, которые определяются по соответствующим расценкам раздела 4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окладку кабелей, проводов и шин, кроме оговоренных в составе работ, которые определяются по расценкам раздела 5 и по соответствующим расценкам сборника ФЕРм-2001-08 "Электротехнические установки"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ключение станционных кабелей, которые определяются по расценкам раздела 5.</w:t>
      </w:r>
    </w:p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2051"/>
        <w:gridCol w:w="818"/>
        <w:gridCol w:w="801"/>
        <w:gridCol w:w="654"/>
        <w:gridCol w:w="1184"/>
        <w:gridCol w:w="1131"/>
        <w:gridCol w:w="10"/>
        <w:gridCol w:w="843"/>
        <w:gridCol w:w="10"/>
        <w:gridCol w:w="915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01. ОБОРУДОВАНИЕ СТАНЦИИ АТСК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 (расценки 01-14), 1 м ряда (расценка 15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в с креплением секциями типа "Решетка-2" или магистральными прогонами, масса, кг, до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0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0, со сборным кабеле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8.4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2.8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.3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87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7.3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0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0, без сборного кабел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2.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.7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6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4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1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0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0, со сборным кабеле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82.3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.5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.4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18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7.3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0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0, без сборного кабел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0.6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8.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6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95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44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0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щит секциями типа "Решетка-2"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27.9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9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2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29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0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щит магистральными прогонам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.9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9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2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29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ма подпорна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7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1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29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с реле с включением разъемов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0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стк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крепленны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.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0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ободн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крепленны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8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2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1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разного назначения с подготовкой места установк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.9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6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1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лы специальны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.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.5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8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3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84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1.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мка со штифтами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1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винтах в нарезных отверстия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1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винтах и гайках с шайбам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1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нспарант рядовой со сборной рамкой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8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6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1-1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вещение рядово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8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8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5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81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02. ЭЛЕКТРИЧЕСКАЯ ПРОВЕРКА И НАСТРОЙКА ОБОРУДОВАНИЯ АТСК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статив (расценки 01-09), шт. (расценки 10-11), 1000 </w:t>
            </w:r>
            <w:r>
              <w:rPr>
                <w:bCs/>
              </w:rPr>
              <w:t>номеров (расценки 12-14),</w:t>
            </w:r>
            <w:r>
              <w:rPr>
                <w:b/>
                <w:bCs/>
              </w:rPr>
              <w:t xml:space="preserve"> </w:t>
            </w:r>
            <w:r>
              <w:rPr/>
              <w:t>шнуровая пара (расценка 15), 100 шт. (расценка 16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и настройка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0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И-СД, АИ-АВ, АК-А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6.4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6.4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0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И-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4.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4.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0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И-3, РИ-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8.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8.5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0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РБ, ВРД-4, ВРДВ, КП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1.3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1.3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9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0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ШК-ВШКМ, МГ, СВУ, ПКВ, АКС, ПКВ-РИ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9.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9.9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0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СЛВ-3, ИШК, РСЛПВ, ГИК-4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1.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1.5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СЛВ-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1.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1.2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0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СЛПИ, РСЛИ-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7.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7.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1-002-0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-АУД, УАК, КУА, РСЛИ-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1.8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1.8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1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л испытательно-измерительный или передаточный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1.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1.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1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л справок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3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1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оборудования при установлении внутри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онных вызовов с выключенными выдержками времен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3.0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3.0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1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зов контрольный с включением выдержки времени в регистрах и маркерах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8.8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8.8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1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оборудования через автотрене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1.5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1.5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7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1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шнуровых па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3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3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2-1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выходов от ГИ к ГИ, ЛИ и РСЛ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5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1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03. ОБОРУДОВАНИЕ СТАНЦИИ "ПЕНТАКОНТА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 м ряда (расценка 01), стрейф (расценка 02), 10 рам (расценки 03-05), 10 блоков (расценка 06), 10 промщитов (расценка 07), ящик (расценка 08), табло (расценка 09)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3-0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ркас ряд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4.9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9.7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.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5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3-0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щи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.5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.0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1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3.34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76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ма статива масса, кг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3-0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5.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6.4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2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3-0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7.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5.4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1.8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6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8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3-0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ма поворотна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3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5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8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8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3-0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релейный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9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0.7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64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3-0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щит концентрации на стойк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3-0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пита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8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1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9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1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03-0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бло рядовой сигнализаци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2. КРОСС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сценках настоящего раздела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штифтовых рамок, монтаж и электрическую проверку сигнализации, которые определяются по соответствующим расценкам раздела 1 отдела 01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защитных полос, определяемые по расценкам 10-06-034-20 и 10-06-034-2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2325"/>
        <w:gridCol w:w="767"/>
        <w:gridCol w:w="808"/>
        <w:gridCol w:w="704"/>
        <w:gridCol w:w="1111"/>
        <w:gridCol w:w="1071"/>
        <w:gridCol w:w="817"/>
        <w:gridCol w:w="839"/>
      </w:tblGrid>
      <w:tr>
        <w:trPr>
          <w:trHeight w:val="23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14. КРОСС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стрейф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14-0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сс абонентских линий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3.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5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4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9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4.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14-0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сс соединительных линий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6.3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4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.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9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6.7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3. АППАРАТУРА УПЛОТНЕНИЯ МЕЖСТАНЦИОННЫХ СВЯЗЕЙ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борку, установку и крепление каркаса оконечной стан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блоков аппаратуры на каркас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промежуточной станции в котлован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и монтаж стабкаб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линейного регенеративного усил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качивание воздуха в корпус промежуточной стан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оединение блока окончания линейного тракта с остальным оборудовани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ключение дистанционного питания на линию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мерение амплитудно-частотного характера телефонных канал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мерение сопротивления изоляции шлейфа и асимметр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мерение затухания усилительного участк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мерение цепей дистанционного пит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астоящего раздела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метку и пробивку паз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онтаж станционного кабеля для соединения с АТС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онтаж питающих проводов и кроссировок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2414"/>
        <w:gridCol w:w="768"/>
        <w:gridCol w:w="750"/>
        <w:gridCol w:w="672"/>
        <w:gridCol w:w="1111"/>
        <w:gridCol w:w="1071"/>
        <w:gridCol w:w="815"/>
        <w:gridCol w:w="839"/>
      </w:tblGrid>
      <w:tr>
        <w:trPr>
          <w:trHeight w:val="23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25. ОБОРУДОВАНИЕ ИК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станция (расценки 01-04), 1 НРП (расценки 05-06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ИКМ-15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5-0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 станция на одну систему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8.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0.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5-0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 станция на две систе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1.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6.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5.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2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5-0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ежуточная станция на одну систему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4.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3.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.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0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5-0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ежуточная станция на две систе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7.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8.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9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5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ИКМ-30, установка линейных регенераторов при наличии в одном колодце НРП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5-0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.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8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72.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2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6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5-0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ждого последующ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26. ЭЛЕКТРИЧЕСКАЯ ПРОВЕРКА ОБОРУДОВАНИЯ ИКМ-1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1 </w:t>
            </w:r>
            <w:r>
              <w:rPr>
                <w:bCs/>
              </w:rPr>
              <w:t>станц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ИКМ-15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6-0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 станция на одну систему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.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.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6-0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 станция на две систе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0.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0.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6-0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ежуточная станция на одну систему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3.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6-0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ежуточная станция на две систе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6.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4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0.8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27. НАСТРОЙКА ИКМ-1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систем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линейного тракта: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7-0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дну систему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.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.2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27-0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две систе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1.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1.4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4. ЖЕЛОБА МЕТАЛЛИЧЕСКИЕ ВОЗДУШН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не учтены желоба и детали крепления, за исключением рамы и кожуха для крепления спуска-подъема желобов и хомута на колонку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Желоба и детали крепления, поставляемые в комплекте с оборудованием, учитываются в сметной документации как оборудовани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3"/>
        <w:gridCol w:w="2446"/>
        <w:gridCol w:w="768"/>
        <w:gridCol w:w="750"/>
        <w:gridCol w:w="657"/>
        <w:gridCol w:w="1111"/>
        <w:gridCol w:w="1071"/>
        <w:gridCol w:w="813"/>
        <w:gridCol w:w="839"/>
      </w:tblGrid>
      <w:tr>
        <w:trPr>
          <w:trHeight w:val="23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38. ЖЕЛОБА МЕТАЛЛИЧЕСКИЕ ВОЗДУШ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м желоба (расценки 01, 05, 08), шт. (расценки 02-04), край ряда (расценка 06), кронштейн (расценка 07), спуск-подъём (расценка 09)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8-0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об сборный на настенных кронштейнах и на подвесках к потолку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.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0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5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2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8-0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пуск-подъем желоб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5.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.8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.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6.8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8-0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ругление желоб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3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8-0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об вертикальны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.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5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3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8-0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об магистральный или рядовой коробчаты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8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8-0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об сигнальный АТСКУ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2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8-0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нштейн магистральных ши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8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8-0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об на прямых участка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6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8-0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резка окна в желобе для спуска-подъема кабел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5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39. ДЕТАЛИ РАЗ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 (расценки 01, 06), 1 м угольника (расценка 02), шт. (1 уголок) (расценка 03), компл. (2 уголка) (расценка 04), 1 м швеллера (расценка 05)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1-039-0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омут на колонн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8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9-0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ольник настенный магистральны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9-0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ольник настенный (уголок) отдельны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1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4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9-0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олок крепления яруса желоб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9-0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форированный швеллер для светильников между ряд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9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8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39-0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ле, ключ, кнопка и др. с подготовкой места установ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0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40. РЕШЕТКИ, СЕТКИ КАБЕЛЬНЫЕ НА СТАНЦИИ ТИПА "ПЕНТАКОНТА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сетка (расценки 01-02), шт. (расценка 03), статив (расценка 0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тка кабельная на станции "Пентаконта":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40-0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гк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40-0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иленн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1-040-0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зина коническая для пожарных извещателе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40-0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шетка кабельная на станции типа ИАТСКЭ "Исток" производства фирмы "РФТ"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9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5. КАБЕЛИ И ПРОВОДА СТАНЦИОНН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Затраты на разделку и включение одно-проводных кабелей определяются по расценкам 10-01-051-32 и 10-01-051-33 с коэффициентом 0,8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Расценкой 10-01-051-34 предусмотрены перемонтаж в схемах приборов и рабочих мест, а также включение в оборудование дополнительных плат и отдельных приборов. Затраты на перепайку с перешивкой схемы следует определять по расценке 10-01-051-34 с коэффициентом 1,6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Затраты на прокладку кабеля по воздушным желобам при прокладке на объекте до 10 км и свыше 50 км определяются по расценкам табл. 10-01-054 с применением к затратам труда и оплате труда рабочих-монтажников, стоимости эксплуатации машин и механизмов (в том числе, оплате труда рабочих, управляющих строительными машинами) коэффициента:</w:t>
      </w:r>
    </w:p>
    <w:p>
      <w:pPr>
        <w:pStyle w:val="Normal"/>
        <w:shd w:fill="FFFFFF" w:val="clear"/>
        <w:ind w:firstLine="284"/>
        <w:jc w:val="both"/>
        <w:rPr/>
      </w:pPr>
      <w:r>
        <w:rPr/>
        <w:t>1,1 -до 10 км;</w:t>
      </w:r>
    </w:p>
    <w:p>
      <w:pPr>
        <w:pStyle w:val="Normal"/>
        <w:shd w:fill="FFFFFF" w:val="clear"/>
        <w:ind w:firstLine="284"/>
        <w:jc w:val="both"/>
        <w:rPr/>
      </w:pPr>
      <w:r>
        <w:rPr/>
        <w:t>0,8 - свыше 50 км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4. Затраты на прокладку кабелей и проводов по потолкам определяются по расценкам таблиц 10-01-055 с коэффициентом 1,15 к затратам труда и оплате труда рабочих-монтажников, стоимости эксплуатации машин и механизмов (в том числе, оплате труда рабочих, управляющих строительными машинами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2279"/>
        <w:gridCol w:w="792"/>
        <w:gridCol w:w="800"/>
        <w:gridCol w:w="635"/>
        <w:gridCol w:w="1141"/>
        <w:gridCol w:w="1102"/>
        <w:gridCol w:w="834"/>
        <w:gridCol w:w="875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51. РАЗДЕЛКА И ВКЛЮЧЕНИЕ КАБЕЛЕЙ И ПРОВОД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 концов кабеля (расценки 01-30, 32-33), 100 концов жил (расценки 31, 34), 10 жил кабеля (расценки 35-3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в штифтовые рамки пайкой, емкость кабеля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x2, 20x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4.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5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0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x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6.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2.4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0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0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6x3, 20x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.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1.2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0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x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7.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3.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0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x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1.6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.5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1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0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x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.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.7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6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0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x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.7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4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2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0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x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.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2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3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0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x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.9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.6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3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делка и включение кабелей и проводов пистолетом, емкость кабеля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x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.7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.09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6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x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.5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4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.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x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.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2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5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x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.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.6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5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6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x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3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x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3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20x3 при разделке одного кабеля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.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.2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истолет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.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2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9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20x3 при разделке двух кабелей 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.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.5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20x2 при разделке одного кабеля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1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4.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9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истолет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.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.6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8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20x2 при разделке двух кабелей 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.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2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10x3 при разделке одного кабеля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.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.6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8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истолет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9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5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10x3 при разделке двух кабелей 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.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.6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8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10x2 при разделке одного кабеля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.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0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истолет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4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7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4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10x2 при разделке двух кабелей 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5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4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0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5x2, 5x3 при разделке одного кабеля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5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5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2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истолет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4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8.7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3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ТСВ емкостью 5x2, 5x3 при разделке двух кабелей пай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4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5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3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станционный сигнальной проводки на съемных и несъемных штекера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.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8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или провод однопарный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3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зкочастотны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1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3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сокочастотный или низкочастотный экранированны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0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3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 одножильный при пайке и отпайк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8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3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"Пентаконта" в штифты стативов и промщитов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3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прошивкой ствол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9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9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3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з прошивки ствол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1-3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"Пентаконта" в штифты кросс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52. КРОССИРОВ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 шт. (кроссировок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ссировка линий в кроссе длиной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 м, двухпроводн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0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 м, трехпроводн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0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 м, четырехпроводн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2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0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4 м, двухпроводн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0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4 м, трехпроводн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0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4 м, четырехпроводн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2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0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ссировка в шкаф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ссировка проводов с прокладкой через перекидной желоб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0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хпроводн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7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0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хпроводн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1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тырехпроводн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ссировка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1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раллельная в кроссе или шкаф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.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4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1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ом экранированны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.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.8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2-1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ом голы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53. ПРОКЛАДКА КАБЕЛЕЙ И ПРОВОДОВ ПИТАНИЯ НА ПРОВОДОДЕРЖАТЕЛ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 xml:space="preserve">м кабеля или </w:t>
            </w:r>
            <w:r>
              <w:rPr>
                <w:bCs/>
              </w:rPr>
              <w:t>провод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или провод питания сечением, м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3-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.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.3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9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3-0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8.9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.0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6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7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3-0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4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1.6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3-0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5, 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1.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2.0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.0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9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3-0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0-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4.3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3.4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.7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2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54. ПРОКЛАДКА КАБЕЛЯ ПО ВОЗДУШНЫМ МЕТАЛЛИЧЕСКИМ ЖЕЛОБА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</w:t>
            </w:r>
            <w:r>
              <w:rPr>
                <w:b/>
                <w:bCs/>
              </w:rPr>
              <w:t xml:space="preserve"> </w:t>
            </w:r>
            <w:r>
              <w:rPr/>
              <w:t>м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на одном объекте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4-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 10 до 50 км с вязкой пакетам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.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5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4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4-0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 10 до 50 км без вязки пакетам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1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4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4-0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по плоскому кабельросту типа "Решетка"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5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0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55. ПРОКЛАДКА КАБЕЛЯ И ПРОВОДА ПО СТЕНА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 кабеля (расценки 01-06), 100 м провода (расценки 07-09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, масса 1 м до 1 кг, по стене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5-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ревянн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6.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6.6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.0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9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1.7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5-0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н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93.6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6.5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6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19.4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5-0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н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4.9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5.4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.5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2.8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, масса 1 м до 3 кг, по стене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5-0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ревянн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0.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5.5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6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7.0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5-0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н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58.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5.3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6.3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7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6.4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1-055-0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н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6.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4.3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.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9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5.9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4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парный провод с креплением проволочными скрепами по стене: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5-0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ревянной или оштукатуренн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.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7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4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6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5-0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н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3.9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.3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9.4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8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5-0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н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8.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2.3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.8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2.8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1-056. ПРОКЛАДКА И ВКЛЮЧЕНИЕ КАБЕЛЕЙ И ПРОВОДОВ ПИТАНИЯ И ЗАЗЕМЛЕНИЯ НА СТАНЦИИ ТИПА "ПЕНТАКОНТА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 провода (расценка 01), 10 отводов (расценка 02), 100 шт. провододержателей (расценка 03)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6-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 питания в канале подпольного желоб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5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2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4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6-0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готовых отвод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2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9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1-056-0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проводов заземления по провододержателя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89.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4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2. МЕСТНАЯ ТЕЛЕФОННАЯ СВЯЗЬ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1. СТАНЦИИ ТЕЛЕФОННЫЕ АВТОМАТИЧЕСКИЕ МАЛОЙ ЕМКОСТ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онтаж вводных щитов, щитков сигнализации, заземления, прокладку кабелей и проводов электропит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онтаж промщитов и вводно-кроссового оборудования по расценке 10-02-001-02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 прокладку, разделку, включение кабелей и проводов станционных и сигнализац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2355"/>
        <w:gridCol w:w="767"/>
        <w:gridCol w:w="750"/>
        <w:gridCol w:w="652"/>
        <w:gridCol w:w="1112"/>
        <w:gridCol w:w="1070"/>
        <w:gridCol w:w="815"/>
        <w:gridCol w:w="912"/>
      </w:tblGrid>
      <w:tr>
        <w:trPr>
          <w:trHeight w:val="23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01. СТАНЦИИ СЕЛЬСКОЙ СВЯЗ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статив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01-0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 координатная типа АТСК 50-200 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77.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8.7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7.67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8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.2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5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Станция координатная типа АТСК 100-2000 </w:t>
            </w:r>
            <w:r>
              <w:rPr/>
              <w:t>У:</w:t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01-0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таж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59.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1.7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3.6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7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4.4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01-0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ическая проверка, настройка, тренировк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3.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3.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2. ОПЕРАТИВНО-ТЕЛЕФОННАЯ СВЯЗЬ</w:t>
      </w:r>
    </w:p>
    <w:p>
      <w:pPr>
        <w:pStyle w:val="Normal"/>
        <w:shd w:fill="FFFFFF" w:val="clear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, регулировку и тренировку станций, пультов, установок и переговорных устройст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ключение концов станционных кабелей с двух сторон в аппаратуру и кросс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онтаж стола при установке настольных коммутаторов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- прокладку и расход кабелей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9"/>
        <w:gridCol w:w="2472"/>
        <w:gridCol w:w="767"/>
        <w:gridCol w:w="8"/>
        <w:gridCol w:w="766"/>
        <w:gridCol w:w="8"/>
        <w:gridCol w:w="594"/>
        <w:gridCol w:w="8"/>
        <w:gridCol w:w="1103"/>
        <w:gridCol w:w="15"/>
        <w:gridCol w:w="1056"/>
        <w:gridCol w:w="15"/>
        <w:gridCol w:w="801"/>
        <w:gridCol w:w="8"/>
        <w:gridCol w:w="832"/>
      </w:tblGrid>
      <w:tr>
        <w:trPr>
          <w:trHeight w:val="23" w:hRule="atLeast"/>
        </w:trPr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15. СТАНЦИИ, ПУЛЬТЫ И УСТАНОВКИ ОПЕРАТИВНО-ТЕЛЕФОННОЙ СВЯЗ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номер (расценки 01-06), шт. (расценки 07-08)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5-0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, пульт и установка оперативной телефонной связи с усилительным устройством, емкость 10 номеро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3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6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9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, пульт и установка оперативной телефонной связи с усилительным устройством и стативом, емкость, номеров: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5-0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3.1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6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.7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5-0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4.7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6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3.3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5-0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8.7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6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7.3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5-0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2.6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6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1.2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5-0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0.0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6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8.6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 расценкам добавлять за каждый дополнительный свыше одного: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5-0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ль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1.8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1.45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0.58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5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.7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6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5-0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3.6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0.47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3.8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3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.3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.1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10-02-016. УСТРОЙСТВА ПЕРЕГОВОРНЫЕ (КОММУТАТОРЫ ДИСПЕТЧЕРСКОЙ И ДИРЕКТОРСКОЙ СВЯЗИ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номер (расценки 01-05), шт. (расценки 06-07)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6-0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диспетчерской или директорской связи с усилительным устройством, емкость 5 номеро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9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37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4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диспетчерской или директорской связи с усилительным устройством и стативом, емкость, номеров, до: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6-0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.1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45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7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6-0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.7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45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7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6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6-0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6.4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5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.6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4.4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6-0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6.11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5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.2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7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о устанавливаемый: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6-0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образователь или блок пита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8.5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.9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6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1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6-0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илитель дуплексный или абонентский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7.0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9.58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49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17. УСТРОЙСТВА ТЕЛЕФОН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7-01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телефонное (концентратор)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2.6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7.84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79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24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17-02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телефонное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0.61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8.98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3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</w:rPr>
        <w:t>РАЗДЕЛ 3. АППАРАТЫ ТЕЛЕФОННЫЕ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9"/>
        <w:gridCol w:w="2472"/>
        <w:gridCol w:w="767"/>
        <w:gridCol w:w="8"/>
        <w:gridCol w:w="766"/>
        <w:gridCol w:w="8"/>
        <w:gridCol w:w="594"/>
        <w:gridCol w:w="8"/>
        <w:gridCol w:w="1103"/>
        <w:gridCol w:w="15"/>
        <w:gridCol w:w="1056"/>
        <w:gridCol w:w="15"/>
        <w:gridCol w:w="801"/>
        <w:gridCol w:w="8"/>
        <w:gridCol w:w="832"/>
      </w:tblGrid>
      <w:tr>
        <w:trPr>
          <w:trHeight w:val="23" w:hRule="atLeast"/>
        </w:trPr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30. АППАРАТЫ ТЕЛЕФОН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 (расценки 01-03), компл. (расценки 04-05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ппарат телефонный системы ЦБ </w:t>
            </w:r>
            <w:r>
              <w:rPr>
                <w:bCs/>
              </w:rPr>
              <w:t xml:space="preserve">или </w:t>
            </w:r>
            <w:r>
              <w:rPr/>
              <w:t>АТС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30-01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ольный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2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26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01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30-02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енный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2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26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01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30-03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ксофон и аппарат телефонный в сырых помещениях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.6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78.88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79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30-04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гнализация выносная для телефонных аппаратов, устанавливаемых в шумозащитных кабинах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4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20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20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30-05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озозащита для воздушных абонентских линий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0.5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88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1.69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4. СТАНЦИИ ТЕЛЕФОННЫЕ АВТОМАТИЧЕСКИЕ КВАЗИЭЛЕКТРОННЫ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табл. 10-02-040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окладку кабельных соединений и шин питания в пределах стативных рядов с их формовкой на стативах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ключение отводов питания к приборам стан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соединение заземлений к статива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ключение в аппаратуру концов станционных кабелей, разделанных на штепсельные разъемы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 привязку программы, разработанной в проекте конкретного объекта строительства, и состоящие в ее переносе на машинный носитель и наладку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В расценках не учтена электроэнергия для настройки станции, расход и стоимость которой приведены в следующей таблиц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"/>
        <w:gridCol w:w="5814"/>
        <w:gridCol w:w="3129"/>
      </w:tblGrid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орудования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и стоимость электроэнергии, кВт·ч/руб.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нтральное управляющее устройство (ЦУУ)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/15,0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автоматического ввода программ (УАВП)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/7,7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, емкость, номеров, до: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6</w:t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/64,9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абонентские линии</w:t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/56,7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единительные линии</w:t>
            </w:r>
          </w:p>
        </w:tc>
        <w:tc>
          <w:tcPr>
            <w:tcW w:w="3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/8,17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/208,1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абонентские линии</w:t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/179,3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единительные линии</w:t>
            </w:r>
          </w:p>
        </w:tc>
        <w:tc>
          <w:tcPr>
            <w:tcW w:w="3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/28,8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8/781,7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абонентские линии</w:t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8/661,3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единительные линии</w:t>
            </w:r>
          </w:p>
        </w:tc>
        <w:tc>
          <w:tcPr>
            <w:tcW w:w="3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/120,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44/2856,9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.ч. абонентские линии</w:t>
            </w:r>
          </w:p>
        </w:tc>
        <w:tc>
          <w:tcPr>
            <w:tcW w:w="31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68/2394,2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единительные линии</w:t>
            </w:r>
          </w:p>
        </w:tc>
        <w:tc>
          <w:tcPr>
            <w:tcW w:w="3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6/462,6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зел автоматической коммутации, количество линий, до: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8</w:t>
            </w:r>
          </w:p>
        </w:tc>
        <w:tc>
          <w:tcPr>
            <w:tcW w:w="3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/103,2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/338,41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6/1180,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3"/>
        <w:gridCol w:w="2008"/>
        <w:gridCol w:w="801"/>
        <w:gridCol w:w="804"/>
        <w:gridCol w:w="705"/>
        <w:gridCol w:w="1173"/>
        <w:gridCol w:w="1131"/>
        <w:gridCol w:w="884"/>
        <w:gridCol w:w="919"/>
      </w:tblGrid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40. ОБОРУДОВАНИЕ СТАН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устройство (расценки 01-02), компл. (расценки 03-13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0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нтральное управляюще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2.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9.4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.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.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7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.3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0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атического ввода програм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7.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6.3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.7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2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абонентского оборудования емкость, номеров, д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0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0.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96.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4.3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.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7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0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87.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84.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2.9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.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8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2-040-0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21.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03.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.8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1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0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0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486.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052.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34.5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7.5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20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,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соединительных линий, исходящих или входящих, в составе станции, количество линий, д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0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1.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2.0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4.6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8.4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.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0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19.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2.1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0.8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4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.6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0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25.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72.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2.4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.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1.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7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1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79.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94.5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55.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.2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8.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8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соединительных линий, исходящих или входящих, в составе узла автоматической коммутации, количество линий, д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75.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93.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9.4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2.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3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1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890.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89.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72.9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6.4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8.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1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40-1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996.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4126.9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12.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4.4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7.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08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,5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41. ЭЛЕКТРИЧЕСКАЯ ПРОВЕРКА И НАСТРОЙКА ЦЕНТРАЛЬНОГО УПРАВЛЯЮЩЕГО УСТРОЙ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 (расценки 01-02), канал (расценка 03)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1-0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центральное управляюще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7.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7.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1-0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автоматического ввода програм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.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0.8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1-0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л ввода-вывода информа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.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.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42. ЭЛЕКТРИЧЕСКАЯ ПРОВЕРКА И НАСТРОЙКА ОБОРУДОВАНИЯ ТЕЛЕФОННОЙ ПЕРИФЕР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абонентского оборудования станции, емкость, номеров, д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0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8.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8.8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0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6.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6.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0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35.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35.5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3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0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83.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83.5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соединительных линий, исходящих или входящих, в составе станции, количество линий, д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0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6.0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6.0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0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4.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4.8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0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7.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7.1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0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.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.9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соединительных линий, исходящих или входящих, в составе узла автоматической коммутации, количество линий, д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0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9.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9.8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1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6.3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6.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2-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84.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84.9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4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43. ТРЕНИРОВКА СТАН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абонентского оборудования станций, емкость, номеров, д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0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16.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16.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0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9.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9.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8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0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17.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17.4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8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0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71.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71.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8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соединительных линий, исходящих или входящих, в составе станции, количество линий, д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0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1.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1.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0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1.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1.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0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63.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63.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0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5.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5.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соединительных линий, исходящих или входящих, в составе узла автоматической коммутации, количество линий, до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0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5.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5.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1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67.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67.9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9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2-043-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43.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43.9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3.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5. СТАНЦИИ ТЕЛЕФОННЫЕ ИНТЕГРАЛЬНЫЕ КВАЗИЭЛЕКТРОННЫЕ И АТСКЭ «ИСТОК»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сценках не учтена электроэнергия для настройки станции, расход и стоимость которой приведены в следующей таблиц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6057"/>
        <w:gridCol w:w="2848"/>
      </w:tblGrid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орудовани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и стоимость электроэнергии, кВт-ч/руб.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АТСКЭ-1 на 1 номер абонентской сети: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6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электрической проверке</w:t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/3,01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6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тренировке</w:t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/3,3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К - электрическая проверка</w:t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/197,8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АТСКЭ-3 - электрическая проверка станции, ёмкость, номеров:</w:t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6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4</w:t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/119,54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6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8</w:t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/154,8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  <w:tc>
          <w:tcPr>
            <w:tcW w:w="60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2</w:t>
            </w:r>
          </w:p>
        </w:tc>
        <w:tc>
          <w:tcPr>
            <w:tcW w:w="2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/169,8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</w:t>
            </w:r>
          </w:p>
        </w:tc>
        <w:tc>
          <w:tcPr>
            <w:tcW w:w="6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6</w:t>
            </w:r>
          </w:p>
        </w:tc>
        <w:tc>
          <w:tcPr>
            <w:tcW w:w="2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3/186,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7"/>
        <w:gridCol w:w="2116"/>
        <w:gridCol w:w="866"/>
        <w:gridCol w:w="808"/>
        <w:gridCol w:w="598"/>
        <w:gridCol w:w="1178"/>
        <w:gridCol w:w="1133"/>
        <w:gridCol w:w="809"/>
        <w:gridCol w:w="933"/>
      </w:tblGrid>
      <w:tr>
        <w:trPr>
          <w:trHeight w:val="23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50. ОБОРУДОВАНИЕ СТАН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стати в (расценки 01, 04), 100 рам (расценка 02), 100 кассет (расценка 03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0-0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и сборка рядовых каркас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.8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.3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4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0-0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рам секций статив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4.5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4.5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0-0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кассе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2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2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0-0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арматуры рядового освещен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51. ПРОКЛАДКА, ВКЛЮЧЕНИЕ КАБЕЛЕЙ, ПРОВОДОВ, Ш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перемычек (расценки 01-04), стойка (расценка 05), 10 стоек (расценка 06), ряд (расценка 0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еремычки</w:t>
            </w:r>
            <w:r>
              <w:rPr>
                <w:b/>
                <w:bCs/>
              </w:rPr>
              <w:t xml:space="preserve"> </w:t>
            </w:r>
            <w:r>
              <w:rPr/>
              <w:t>кабельные длиной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1-0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 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.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.8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1-0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бавлять на каждый 1 м сверх 6 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2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еремычки кабельные </w:t>
            </w:r>
            <w:r>
              <w:rPr/>
              <w:t xml:space="preserve">между </w:t>
            </w:r>
            <w:r>
              <w:rPr>
                <w:bCs/>
              </w:rPr>
              <w:t xml:space="preserve">секциями </w:t>
            </w:r>
            <w:r>
              <w:rPr/>
              <w:t>одного статива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1-0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укладкой в кабельном канал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4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4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2-051-0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з укладки в кабельном канал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8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8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1-0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епление кабелей пластинами в кабельном канале (11 пластин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1-0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рядовых питающих провод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0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0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1-07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магистральных шин по ряда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52. ЭЛЕКТРИЧЕСКАЯ ПРОВЕРКА И НАСТРОЙКА УПРАВЛЯЮЩЕГО КОМПЛЕКС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2-0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правляющий комплек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55.6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55.6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3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2-0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митатор управляющего комплекс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438.9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8.9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53. ЭЛЕКТРИЧЕСКАЯ ПРОВЕРКА ОБОРУДОВАНИЯ ТЕЛЕФОННОЙ ПЕРИФЕР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статив (расценка 01), группа (расценки 02, 14), блок (расценки 03-04), компл. (расценки 05-13), секция (расценка 15), соединительная линия (расценка 16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0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ключение электропитания на оборудова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5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5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0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группы управления автономного режима на 1024 А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64.4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64.4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2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0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КС БАЛ, КС БСЛ (</w:t>
            </w:r>
            <w:r>
              <w:rPr>
                <w:lang w:val="en-US"/>
              </w:rPr>
              <w:t>CD</w:t>
            </w:r>
            <w:r>
              <w:rPr/>
              <w:t xml:space="preserve">, ЕР, </w:t>
            </w:r>
            <w:r>
              <w:rPr>
                <w:lang w:val="en-US"/>
              </w:rPr>
              <w:t>GH</w:t>
            </w:r>
            <w:r>
              <w:rPr/>
              <w:t xml:space="preserve">, </w:t>
            </w:r>
            <w:r>
              <w:rPr>
                <w:lang w:val="en-US"/>
              </w:rPr>
              <w:t>MN</w:t>
            </w:r>
            <w:r>
              <w:rPr/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78.7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7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0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КС БСЛ (</w:t>
            </w:r>
            <w:r>
              <w:rPr>
                <w:lang w:val="en-US"/>
              </w:rPr>
              <w:t>KL</w:t>
            </w:r>
            <w:r>
              <w:rPr/>
              <w:t>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3.0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3.0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0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АК, КАТ, ШК/КС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4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0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КК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07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ПТН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4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4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ы соединительных линий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08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СЛС, КСЛМ, КСЛВЗ, КСЛИ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0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СЛТ, КСЛУ, КСЛШ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3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ы внешней связи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1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1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5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5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1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Г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7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7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1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Ч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2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цифрового сопряжения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1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У-ОЦ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35.3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35.3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2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3-1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К-1, УСК-2, УСК-4, ФС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0.7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0.7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2-053-1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трактов ОКЦ, РСЛ и С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54. АВТОНОМНАЯ ПРОВЕРКА ОБОРУДОВАНИЯ ИАТСКЭ-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статив (расценки 01-02), секция (расценки 03, 07), компл. (расценки 04-06, 08-11), 1 ПТН (расценка 1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ическая проверка и настройка оборудования ИАТСКЭ-3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0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УЗ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3.0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3.0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0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П, ВЗ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4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4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0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2.1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2.1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0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4.5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4.5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0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/КСЛ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33.2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2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0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07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.4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.4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08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П-2, КЛО, ПК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5.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5.8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09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терфейс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0.7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0.7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1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К, К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0.2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1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ПП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4-1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ТН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6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6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2-055. ТРЕНИРОВКА СТАН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группа (расценка 01), станция (расценки 02-04, 07), 1 направление связи (расценки 05-06), сеть связи (расценка 08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5-0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утристанционная связь ИАТСКЭ-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66.7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66.7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3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5-0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утристанционная связь ИАТСКЭ-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6.7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6.7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5-0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работы средств ТЭР ИАТСКЭ-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4.4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4.4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5-0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параметров станции ИАТСКЭ-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8.2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8.2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5-0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станционная связь ИАТСКЭ с существующими АТ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4.9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4.9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5-0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сное испытание станци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55.5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55.5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5-07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работы ДВО, ОЭ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89.4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89.4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2-055-08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качества обслуживания вызовов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08.8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08.8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7.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3. МЕЖДУГОРОДНАЯ ПРОВОДНАЯ СВЯЗЬ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1. ЛИНЕЙНО-АППАРАТНЫЕ ЦЕХ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ы затра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 табл. 10-03-001 - на разделку, включение кабелей и проводов питания и заземления в оборудовани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 табл. 10-03-002 - на установку съемных плат и прибор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Затраты на монтаж воздушных желобов, штифтовых рамок (гребенок) на стойке переключений, устройств сигнализации, разделки и включения станционных кабелей, щитков, табло и других устройств на различных основаниях определяются по расценкам отдела 01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Затраты на монтаж оборудования в подземных термокамерах (НУП) определяются по расценкам настоящего раздела, при этом: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монтаж стоек, состоящих из двух полустоек, определяются по каждой полустойке в зависимости от ее масс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к затратам труда и оплате труда рабочих-монтажников, стоимости эксплуатации машин и механизмов (в том числе, оплате труда рабочих, управляющих машинами) табл. 10-03-001 применяется коэффициент 1,4, учитывающий дополнительные работы по распаковке, упаковке и перемещению оборудования от питающих пунктов до места установ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 Расценки с 10-03-002-05 по 10-03-002-09 разработаны по пяти группам в зависимости от сложности работ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ервая - стойки генераторного оборудования, выделения групп, контроля телевизионных программ, например: СУГО, СВВГ, СВПГ, СТГО, САЦО-УД, СВВГ (ИКМ), СКТП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торая - стойки преобразовательные (тонального и группового преобразования), выделения каналов, передающих и приемных устройств телевидения и звукового сопровождения, телеобслуживания, коррекции, служебной связи, например: СЛО, СЛО-В, СВПГ-1ПГ, СВПГ-2ПГ, СКТТ, СТТГ, СОЛТ (ИКМ), СОО-С (ИКМ), СОО (ИКМ)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ретья - стойки усилительного оборудования, объединения и разделения каналов, переключения трактов, промежуточных станций систем передач воздушных цепей, НУП кабельных цепей, например: СЛУ, СЛУК, СПУН, К-60П, НУП-К-60П, СВ-НУП, НУП-8, ПОВ, ОУП-В, ОУП-ОТ, ОУП-П, НУП-К-60П-4, СЛО, НРП-Г8, НРП-4К, НРП-02, РЛ, НРПК-12;</w:t>
      </w:r>
    </w:p>
    <w:p>
      <w:pPr>
        <w:pStyle w:val="Normal"/>
        <w:shd w:fill="FFFFFF" w:val="clear"/>
        <w:ind w:firstLine="284"/>
        <w:jc w:val="both"/>
        <w:rPr/>
      </w:pPr>
      <w:r>
        <w:rPr/>
        <w:t>- четвертая - стойки коммутационного и вспомогательного оборудования, например: СТВГ, СКП, СКВТ, СК, СТВТ, СКТВ, ССЛ, СТПГ-К-М, СТПГ-АК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ятая - стойки вводные, испытательные, контрольно-измерительные, питания, токораспределения, регулировки, например: ВС, ВИС, ВКС, СП, СДП, САРН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7"/>
        <w:gridCol w:w="2321"/>
        <w:gridCol w:w="843"/>
        <w:gridCol w:w="842"/>
        <w:gridCol w:w="644"/>
        <w:gridCol w:w="1111"/>
        <w:gridCol w:w="1071"/>
        <w:gridCol w:w="810"/>
        <w:gridCol w:w="839"/>
      </w:tblGrid>
      <w:tr>
        <w:trPr>
          <w:trHeight w:val="23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0-03-001. ОБОРУДОВАНИЕ СТАН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йка, полустойка, каркас стойки или шкаф, масса, кг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1-0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.7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2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8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9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1-0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.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.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0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6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3-001-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3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6.5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.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1-0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дополнительная, устанавливаемая на готовом месте стойк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6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02. ЭЛЕКТРИЧЕСКАЯ ПРОВЕРКА И РЕГУЛИРОВКА ОБОРУД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станция (расценки 01-04), стойка (расценки 05-06, 08-09, 13), система (расценка 07), канал (расценка 10), плата (расценки 11, 14), компл. (расценка 1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 ВЧ одноканальная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0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ежуточна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0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.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82.8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 ВЧ трехканальная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ежуточна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.5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.5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0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2.6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2.6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йки многоканальной станции по группам сложности работ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0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а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3.9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3.9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06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тора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3.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3.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07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ть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.0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.0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08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тверта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2.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2.6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09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ята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.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.8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1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ура тонального вызова или усиления тональной частоты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5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11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ы разны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1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1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преобразовательного и усилительного оборудования многоканальных систем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коммутации, сигнализации станций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3-002-1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дной стойк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02-1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дной плате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2. СТАНЦИИ ТЕЛЕФОННЫЕ МЕЖДУГОРОДНЫЕ РУЧНЫЕ И ПОЛУАВТОМАТИЧЕСКИ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в табл. 10-03-013:</w:t>
      </w:r>
    </w:p>
    <w:p>
      <w:pPr>
        <w:pStyle w:val="Normal"/>
        <w:shd w:fill="FFFFFF" w:val="clear"/>
        <w:ind w:firstLine="284"/>
        <w:jc w:val="both"/>
        <w:rPr/>
      </w:pPr>
      <w:r>
        <w:rPr/>
        <w:t>- включение в аппаратуру проводов питания и заземления с устройством отводов; монтаж аварийного освещ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в табл. 10-03-014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оверку регулировки реле и других устройств на оборудовании; электрическую проверку сигнализации на стативах, кроме стативов междугородных, соединительных и служебных линий и прямых абонен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Стоимость монтажа каркасов рядов, промежуточных щитов переключения, воздушных желобов, приборов, счетчиков, щитков, штифтовых рамок, табло и плат сигнализации, освещения рядов, кроссировки промежуточных щитов переключений, разделки и включения станционных кабелей, электрической проверки устройств сигнализации определяется по соответствующим расценкам отдела 0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2"/>
        <w:gridCol w:w="2191"/>
        <w:gridCol w:w="794"/>
        <w:gridCol w:w="775"/>
        <w:gridCol w:w="634"/>
        <w:gridCol w:w="1135"/>
        <w:gridCol w:w="1094"/>
        <w:gridCol w:w="828"/>
        <w:gridCol w:w="925"/>
      </w:tblGrid>
      <w:tr>
        <w:trPr>
          <w:trHeight w:val="23" w:hRule="atLeas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13. ОБОРУДОВАНИЕ СТАН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 (расценки 01-08, 10), 10 лент (расценка 09)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0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междугородной заказной или управления и наблюден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2.5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7.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.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4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9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0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производственного контроля телефонистки или кабин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2.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7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0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ключатель шнуровой с рабочим местом бригадир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1.9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4.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89.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7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0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испытательно-измеритель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5.4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1.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.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0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служебной связ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.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.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6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7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0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междугородный индивидуальный Ц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.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86.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9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0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междугородный индивидуальный МБ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.2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0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вводный к коммутаторам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.5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.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9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0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готовление и укладка в коммутаторы кабельной ленты из 5 рам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7.9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7.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3-10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вы всех назначений или переговорная каби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1.6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.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9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.3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14. ЭЛЕКТРИЧЕСКАЯ ПРОВЕРКА И НАСТРОЙКА ОБОРУД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рабочее место (расценки 01-03), 100 компл. (расценки 04-05), шт. (расценки 06-08), 100 шт. (расценка 09)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4-0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междугородны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.5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.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4-0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всех назначений, кроме междугородно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4.8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4.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4-0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ключатель шнурово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7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4-0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в междугородных лини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3.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3.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4-0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в заказных соединительных или служебных линий либо линий прямых абонент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8.5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8.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4-0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в переговорного пункт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.8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.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4-0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в общестанционной сигнализаци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5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4-0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в ламп занятост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7.1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7.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4-0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четчик продолжительности разговор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2.6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2.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15. ТРЕНИРОВКА СТАНЦ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линий (расценки 01-04, 06-07), 4 линии (расценка 05), рабочее место (расценка 08), статив (расценка 09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стройка линий: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5-0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дугородны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74.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4.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5-0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единительных с АТС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0.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0.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5-0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азных, прямых абонентов или передаточны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8.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8.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5-0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единительных, служебных и сигнальных между рабочими местами и переговорными пунктам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.7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.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3-015-0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местного поля междугородных коммутатор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Настройка многократного поля </w:t>
            </w:r>
            <w:r>
              <w:rPr/>
              <w:t xml:space="preserve">с </w:t>
            </w:r>
            <w:r>
              <w:rPr>
                <w:bCs/>
              </w:rPr>
              <w:t>повторением рамок, количество:</w:t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5-0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3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5-0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.5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.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3-015-0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пульс-сигналов и часовых импульсов на междугородных коммутаторах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15-0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пульс-сигналов, зуммерных сигналов и цепей индуктора на стативах (кроме полуавтоматики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3. СТАНЦИИ ТЕЛЕФОННЫЕ МЕЖДУГОРОДНЫЕ АВТОМАТИЧЕСКИЕ И ЭЛЕКТРОНН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. В расценках настоящего раздела не учтены </w:t>
      </w:r>
      <w:r>
        <w:rPr>
          <w:bCs/>
        </w:rPr>
        <w:t xml:space="preserve">затраты </w:t>
      </w:r>
      <w:r>
        <w:rPr/>
        <w:t>на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установку угольников и магистрального </w:t>
      </w:r>
      <w:r>
        <w:rPr>
          <w:bCs/>
        </w:rPr>
        <w:t xml:space="preserve">швеллера, </w:t>
      </w:r>
      <w:r>
        <w:rPr/>
        <w:t xml:space="preserve">которые определяются по расценкам </w:t>
      </w:r>
      <w:r>
        <w:rPr>
          <w:bCs/>
        </w:rPr>
        <w:t xml:space="preserve">табл. </w:t>
      </w:r>
      <w:r>
        <w:rPr/>
        <w:t>10-01-039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- прокладку и включение кабелей и проводов, кроме кабелей и проводов сигнализации и </w:t>
      </w:r>
      <w:r>
        <w:rPr>
          <w:bCs/>
        </w:rPr>
        <w:t xml:space="preserve">отводов </w:t>
      </w:r>
      <w:r>
        <w:rPr/>
        <w:t xml:space="preserve">питания к стативам, определяемые </w:t>
      </w:r>
      <w:r>
        <w:rPr>
          <w:bCs/>
        </w:rPr>
        <w:t xml:space="preserve">расценками </w:t>
      </w:r>
      <w:r>
        <w:rPr/>
        <w:t xml:space="preserve">табл. 10-03-027. Прокладку и включение </w:t>
      </w:r>
      <w:r>
        <w:rPr>
          <w:bCs/>
        </w:rPr>
        <w:t xml:space="preserve">кабелей </w:t>
      </w:r>
      <w:r>
        <w:rPr/>
        <w:t>и проводов следует определять по расценкам раздела 5 отдела 01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желобов, которые следует определять по расценкам табл. 10-01-038;</w:t>
      </w:r>
    </w:p>
    <w:p>
      <w:pPr>
        <w:pStyle w:val="Normal"/>
        <w:shd w:fill="FFFFFF" w:val="clear"/>
        <w:ind w:firstLine="284"/>
        <w:jc w:val="both"/>
        <w:rPr/>
      </w:pPr>
      <w:r>
        <w:rPr/>
        <w:t>- кроссировку промежуточных щитов, определяемые по расценкам табл. 10-01-052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плат, определяемые по расценкам табл. 10-01-001;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соответствии с примечанием к таблицам 10-03-029, 10-03-030 ГЭСНм-2001-10 «Оборудование связи», расценки 10-03-029-03, 10-03-030-03 учитывают выполнение работ инженерным состав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2134"/>
        <w:gridCol w:w="801"/>
        <w:gridCol w:w="801"/>
        <w:gridCol w:w="607"/>
        <w:gridCol w:w="1185"/>
        <w:gridCol w:w="1146"/>
        <w:gridCol w:w="844"/>
        <w:gridCol w:w="862"/>
      </w:tblGrid>
      <w:tr>
        <w:trPr>
          <w:trHeight w:val="23" w:hRule="atLeast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Номера </w:t>
            </w:r>
            <w:r>
              <w:rPr/>
              <w:t>расценок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26. ОБОРУДОВАНИЕ СТАНЦИЙ АРМ-20, АРЕ-1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статив (расценки 01-04), плата (расценки 05-06), устройство (расценка 07), стол (расценки 08-09), шт. (расценка 10), секция (3 вертикали) (расценка 11), табло (расценка 12), торец ряда (расценка 13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татив: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0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Д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5.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.3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9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3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0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ДН без гафельтаг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2.7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.9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3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0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ДН с гафельтаго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8.9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1.6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.6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3-026-0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Д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0.3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3.1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8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лата: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0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ядовых предохранителе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5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0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5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0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ядовой сигнализа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5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0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5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0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стройство сигнально-вызывное </w:t>
            </w:r>
            <w:r>
              <w:rPr>
                <w:lang w:val="en-US"/>
              </w:rPr>
              <w:t>BKL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.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7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л: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08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К, СДК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5.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.9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4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9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09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разделительными гнездам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6.6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.3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6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вспомогательны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.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2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9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1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щи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17.9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4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1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бло общестанционно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9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0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9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6-1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аждение торца ря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.5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4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0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27. ОБОРУДОВАНИЕ СТАНЦИЙ АМТС-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статив (расценки 01-04), ячейка (расценка 05), табло (расценки 06-07), плата (расценка 08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Статив, масса </w:t>
            </w:r>
            <w:r>
              <w:rPr/>
              <w:t xml:space="preserve">до, </w:t>
            </w:r>
            <w:r>
              <w:rPr>
                <w:bCs/>
              </w:rPr>
              <w:t>кг: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7-0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7.8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.4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9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6.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7-0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8.9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1.6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9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5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6.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7-0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0.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3.7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8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6.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9.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7-0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2.4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3.7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8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8.8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7-0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щи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5.3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7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6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0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абло сигнализации: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7-0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естанционно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7-0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ядово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3-027-08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а рядовой сигнализа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9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8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28. ЭЛЕКТРИЧЕСКАЯ ПРОВЕРКА И НАСТРОЙКА ОБОРУДОВАНИЯ АМТС-3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стати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тативы: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0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НТ, МГ, МГИ, ВГИ, ИМРА, РУК-ОУ-МРУ, РКЗСЛ-3/ВТА4/4, ВКЗСЛ4/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7.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7.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0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КТН, ГИМ-3, ИКШ, ВКШ, ИРСЛГ-У4/4, АИ-ДТ-ДИВ, П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7.7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7.7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0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И С МРИ, ВРКШ, КУПШ С ПШ, ВРКШ-Т, ВКЗСЛШ 4/2, ИКЗСЛК 4/2, РСЛГ 4/2, ИРСЛ-3/ИТМ4/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8.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8.0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0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К-ВРКШ, РУК-ВРКШ, ИКЗСЛК 4/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8.3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8.3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0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К-ПШ, СВУ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1.8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1.8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0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СЛА-УПФ, ИКТН, ВКЗСЛГ 4/4, ОПУГ-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0.9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0.9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9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0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СЛ-2/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6.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6.5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08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УНК-А, ВСКО 2/4, АПЖА-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81.6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81.6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3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09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КС-А, ВКЗСЛГ 2/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5.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5.0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СЛШ 4/2, УКП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8.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8.2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1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СЛК 2/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7.4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7.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1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КА-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68.8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68.8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86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8-1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Ф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1.8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1.8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ТАБЛИЦА 10-03-029. МОНТАЖ И НАСТРОЙКА ЭЛЕКТРОННЫХ АТС ТИПА </w:t>
            </w:r>
            <w:r>
              <w:rPr>
                <w:b/>
                <w:bCs/>
                <w:lang w:val="en-US"/>
              </w:rPr>
              <w:t>SI</w:t>
            </w:r>
            <w:r>
              <w:rPr>
                <w:b/>
                <w:bCs/>
              </w:rPr>
              <w:t xml:space="preserve">-2000 (И АНАЛОГИЧНЫХ </w:t>
            </w:r>
            <w:r>
              <w:rPr>
                <w:b/>
                <w:bCs/>
                <w:lang w:val="en-US"/>
              </w:rPr>
              <w:t>TD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IB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TD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IO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SDX</w:t>
            </w:r>
            <w:r>
              <w:rPr>
                <w:b/>
                <w:bCs/>
              </w:rPr>
              <w:t xml:space="preserve">-100, </w:t>
            </w:r>
            <w:r>
              <w:rPr>
                <w:b/>
                <w:bCs/>
                <w:lang w:val="en-US"/>
              </w:rPr>
              <w:t>STARE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RX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DRX</w:t>
            </w:r>
            <w:r>
              <w:rPr>
                <w:b/>
                <w:bCs/>
              </w:rPr>
              <w:t xml:space="preserve">-4, </w:t>
            </w:r>
            <w:r>
              <w:rPr>
                <w:b/>
                <w:bCs/>
                <w:lang w:val="en-US"/>
              </w:rPr>
              <w:t>DMS</w:t>
            </w:r>
            <w:r>
              <w:rPr>
                <w:b/>
                <w:bCs/>
              </w:rPr>
              <w:t>-100)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000 номеров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9-0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таж кросс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4.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4.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0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9-0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таж стан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96.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96.8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0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29-0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стан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309.4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309.4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5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ТАБЛИЦА 10-03-030. МОНТАЖ И НАСТРОЙКА ЭЛЕКТРОННЫХ АТС ТИПА АХЕ-10, </w:t>
            </w:r>
            <w:r>
              <w:rPr>
                <w:b/>
                <w:bCs/>
                <w:lang w:val="en-US"/>
              </w:rPr>
              <w:t>EWSD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 станция (1024 канала)</w:t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3-030-0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таж кросс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23.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23.0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8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30-0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таж стан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578.3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578.3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67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30-0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стан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948.1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948.1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45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4. СТАНЦИИ ТЕЛЕГРАФН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монтажа телеграфного оборудования определяе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а стоек тонального телеграфа - по расценкам табл. 10-03-001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а промежуточных щитов переключений, щитков, табло, штифтовых рамок и воздушных желобов, кроссировка промежуточных щитов переключений и электрическая проверка абонентского телеграфа, электрическая проверка и тренировка станции - по соответствующим расценкам отдела 0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"/>
        <w:gridCol w:w="2437"/>
        <w:gridCol w:w="767"/>
        <w:gridCol w:w="813"/>
        <w:gridCol w:w="563"/>
        <w:gridCol w:w="1111"/>
        <w:gridCol w:w="1071"/>
        <w:gridCol w:w="820"/>
        <w:gridCol w:w="839"/>
      </w:tblGrid>
      <w:tr>
        <w:trPr>
          <w:trHeight w:val="23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39. ЭЛЕКТРИЧЕСКАЯ ПРОВЕРКА АППАРАТУРЫ ТОНАЛЬНОГО ТЕЛЕГРАФ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анал (расценка 01), система (расценки 02-04)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39-0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аппаратуры тонального телеграфа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.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.9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ическая проверка и настройка аппаратуры ТТ "на себя":</w:t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39-0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Т-1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.9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.9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39-0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Т-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2.2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2.2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39-0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Т-14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1.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1.9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5. НАСТРОЙКА КАНАЛОВ СВЯЗ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Затраты на настройку каналов связи по цепям воздушных линий, находящихся в эксплуатации, определяются по соответствующим расценкам настоящего раздела с коэффициентом 1,1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табл. 10-03-053 учтены затраты на настройку системы уплотнения в двух направлен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При одновременной настройке нескольких линейных трактов с совпадающими питаемыми пунктами, а также сквозных линейных трактов с совпадающими питающими пунктами к расценкам на настройку всех трактов, кроме одного, применяется коэффициент 0,6.</w:t>
      </w:r>
    </w:p>
    <w:p>
      <w:pPr>
        <w:pStyle w:val="Normal"/>
        <w:shd w:fill="FFFFFF" w:val="clear"/>
        <w:ind w:firstLine="284"/>
        <w:jc w:val="both"/>
        <w:rPr/>
      </w:pPr>
      <w:r>
        <w:rPr/>
        <w:t>4. Расценками на настройку линейных трактов коаксиальных кабельных магистралей учтена настройка дистанционного пит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Затраты на настройку сквозных линейных трактов определяются отдельно по каждому переприемному участку независимо от наличия и количества пунктов выделения каналов на участке.</w:t>
      </w:r>
    </w:p>
    <w:p>
      <w:pPr>
        <w:pStyle w:val="Normal"/>
        <w:shd w:fill="FFFFFF" w:val="clear"/>
        <w:ind w:firstLine="284"/>
        <w:jc w:val="both"/>
        <w:rPr/>
      </w:pPr>
      <w:r>
        <w:rPr/>
        <w:t>6. Стоимость настройки простых групповых трактов на кабельных линиях связи определяется по расценкам 10-03-055-01, 10-03-055-09 и 10-03-055-17.</w:t>
      </w:r>
    </w:p>
    <w:p>
      <w:pPr>
        <w:pStyle w:val="Normal"/>
        <w:shd w:fill="FFFFFF" w:val="clear"/>
        <w:ind w:firstLine="284"/>
        <w:jc w:val="both"/>
        <w:rPr/>
      </w:pPr>
      <w:r>
        <w:rPr/>
        <w:t>7. Затраты на настройку составных групповых трактов следует определять в зависимости от числа пунктов транзита соответствующего группового трак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8. При настройке нескольких первичных, вторичных или третичных трактов затраты на настройку всех групповых трактов, кроме одного, определяются по расценкам табл. 10-03-055 с коэффициентом 0,8.</w:t>
      </w:r>
    </w:p>
    <w:p>
      <w:pPr>
        <w:pStyle w:val="Normal"/>
        <w:shd w:fill="FFFFFF" w:val="clear"/>
        <w:ind w:firstLine="284"/>
        <w:jc w:val="both"/>
        <w:rPr/>
      </w:pPr>
      <w:r>
        <w:rPr/>
        <w:t>9. В расценках с 10-03-056-01 по 10-03-056-11 учтена настройка каждого канала в двух направлен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10. Пункты транзита групп на участках между переприемными пунктами не учитываю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11. При настройке каналов связи и телевидения по линейным трактам, находящимся в эксплуатации, затраты на настройку определяются по расценке на настройку каналов без промежуточных пунк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12. Затраты на настройку каналов связи по подготовленным радиорелейным стволам определяются по соответствующим расценкам на настройку каналов кабельных магистралей, при этом каждая радиорелейная станция (ОРС) или пункт выделения каналов приравнивается к питающему пункту кабельной магистра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13. Стоимость настройки каналов сельской связи двухкабельных систем определяется по расценкам табл. 10-03-051 на настройку одноканальных систем воздушных цепей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14. Стоимость настройки служебной связи на магистралях определяется по расценкам на настройку канала тональной частоты кабельных двухпроводных или четырехпроводных цепей с коэффициентом 1,5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7"/>
        <w:gridCol w:w="1946"/>
        <w:gridCol w:w="905"/>
        <w:gridCol w:w="905"/>
        <w:gridCol w:w="817"/>
        <w:gridCol w:w="1118"/>
        <w:gridCol w:w="1070"/>
        <w:gridCol w:w="828"/>
        <w:gridCol w:w="892"/>
      </w:tblGrid>
      <w:tr>
        <w:trPr>
          <w:trHeight w:val="23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</w:t>
            </w:r>
            <w:r>
              <w:rPr>
                <w:bCs/>
              </w:rPr>
              <w:t>рудо</w:t>
            </w:r>
            <w:r>
              <w:rPr>
                <w:bCs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в</w:t>
            </w:r>
            <w:r>
              <w:rPr/>
              <w:t>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50. НАСТРОЙКА КАНАЛОВ ТОНАЛЬНОЙ ЧАСТОТЫ НА ВОЗДУШНЫХ ЦЕП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анал связ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л тональной частоты между двумя оконечными станциями при количестве усилительны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0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.6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.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0-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5.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5.3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0-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9.8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9.8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0-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7.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7.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0-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2.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2.3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0-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22.8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22.8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51. НАСТРОЙКА КАНАЛОВ ВЫСОКОЧАСТОТНЫХ НА ВОЗДУШНЫХ ЦЕП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систем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л ВЧ одноканальной системы между двумя оконечными станциями при количестве усилительны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.5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.5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9.8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9.8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0.4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0.4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1.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1.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2.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2.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7.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7.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л ВЧ трехканальной системы между двумя оконечными станциями при количестве усилительны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8.7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8.7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0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4.9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4.9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5.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5.2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5.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5.5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5.7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75.7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54.4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54.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л ВЧ двенадцатиканальной системы между двумя оконечными станциями при количестве усилительны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01.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01.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66.5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66.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68.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68.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0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86.0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86.0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7.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7.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64.4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64.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54.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54.0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72.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72.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92.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92.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1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669.6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669.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60.3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60.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1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67.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67.3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0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745.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745.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2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124.3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124.3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7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032.2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032.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340.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340.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8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2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319.7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319.7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5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3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, 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724.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724.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1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3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, 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259.4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259.4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3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3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, 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524.3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524.3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9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3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3, 2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448.6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448.6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5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1-3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, 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702.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702.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2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52. НАСТРОЙКА КАНАЛОВ ТОНАЛЬНОЙ ЧАСТОТЫ НА КАБЕЛЬНЫХ ЦЕП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анал связ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л ТЧ по двухпроводным цепям между двумя оконечными станциями при количестве усилительны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.8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.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3.4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6.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7.1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6.6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8.4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8.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.0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5.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0.6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4.6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.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51.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6.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5.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7.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76.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2.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84.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5.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24.6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4.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80.5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1</w:t>
            </w:r>
            <w:r>
              <w:rPr>
                <w:lang w:val="en-US"/>
              </w:rPr>
              <w:t>.</w:t>
            </w:r>
            <w:r>
              <w:rPr/>
              <w:t>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0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3.4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99.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94.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8.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л ТЧ по четырехпроводным цепям между двумя оконечными станциями при количестве усилительны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.4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.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1.4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.5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.8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0.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7.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3.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.5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5.0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9.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5.5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37.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7.7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9.4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.8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22.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8.8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3.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.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90.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1.5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8.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.9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5.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.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85.4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7.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9.6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7.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92.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.0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61.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0.5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0.5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0.2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2-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81.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2.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98.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.9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53. НАСТРОЙКА ЛИНЕЙНЫХ ТРАКТОВ НА СИММЕТРИЧНЫХ КАБЕЛЬНЫХ ЛИНИ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систем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 между двумя питающими пунктами при количестве питаемы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1.6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1.6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5.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0.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5.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93.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6.4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6.6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40.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84.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5.7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25.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1.3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3.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98.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5.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2.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57.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96.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0.9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0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43.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13.0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0.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49.9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51.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8.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75.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07.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67.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60.0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24.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5.2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0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-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78.0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36.5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41.4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-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39.9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56.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83.8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-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450.3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75.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74.6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-3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85.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299.0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86.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 сквозной между двумя оконечными станциями при количестве основных (питающих) усилительны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3.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9.7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3.6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77.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2.7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4.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68.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77.5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0.8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33.8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26.5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7.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38.0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14.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3.8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2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03.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63.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0.3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2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7.8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50.9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6.8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86.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12.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3.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2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77.5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87.6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89.8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3-2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55.9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49.5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6.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54. НАСТРОЙКА ЛИНЕЙНЫХ ТРАКТОВ НА КОАКСИАЛЬНЫХ КАБЕЛЬНЫХ ЛИНИ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труб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 между двумя питающими пунктами при количестве питаемых усилительных пунктов между ними, до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72.2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46.2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6.0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1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70.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09.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0.9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04.3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97.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6.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38.4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86.7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51.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0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59.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62.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7.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06.8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64.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42.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09.8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30.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79.7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0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 каждый дополнительный пункт добавлять к расценке 10-03-054-0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1.8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2.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 сквозной между двумя оконечными станциями при количестве основных питающи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20.9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13.6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7.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03.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63.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0.3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77.6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64.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3.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24.8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39.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5.7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98.8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39.9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8.9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71.9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40.7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1.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,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61.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21.7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39.4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4-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, 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40.2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18.3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21.9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0-03-055. НАСТРОЙКА ГРУППОВЫХ ТРАКТОВ НА КАБЕЛЬНЫХ ЛИНИ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трак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 первичный между двумя оконечными станциями при количестве пунктов транзита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6.4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6.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6.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5.9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.6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7.6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2.8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.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0.9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3.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7.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1.0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.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0.9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,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1.7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0.3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1.3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,</w:t>
            </w:r>
            <w:r>
              <w:rPr>
                <w:lang w:val="en-US"/>
              </w:rPr>
              <w:t xml:space="preserve"> </w:t>
            </w:r>
            <w:r>
              <w:rPr/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5.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3.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1.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0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, 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8.7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0.7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7.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 вторичный между двумя оконечными станциями при количестве пунктов транзита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7.8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7.8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0.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5.7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.4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4.5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6.4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.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.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7.8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7.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.6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1.8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9.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2.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,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2.9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6.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.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, 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0.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.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0.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, 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5.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9.9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5.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 третичный между двумя оконечными станциями при количестве пунктов транзита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.8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.8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.7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.4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.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3.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.8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.2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4.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3.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.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2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8.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.5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.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2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, 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1.6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8.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.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.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, 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4.4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8.9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.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8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5-2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, 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7.7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9.6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.0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.7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56. НАСТРОЙКА КАНАЛОВ СВЯЗИ И ТЕЛЕВИДЕНИЯ ПО ПОДГОТОВЛЕННЫМ ЛИНЕЙНЫМ ТРАКТАМ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канал связи (расценки 01-11), канал одного направления (расценки 12-3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лы связи между двумя оконечными станциями при количестве пунктов транзита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.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.5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,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.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.8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3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8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,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.6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.2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5, 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.4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.0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.4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8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, 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.5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.3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.1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, 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9.6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3.4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.2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, 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7.4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.4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0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, 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.3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.2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.0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8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, 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.8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6.7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.0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, 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8.6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7.8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.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6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, 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9.9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9.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.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лы телевизионные между двумя оконечными станциями при количестве пунктов транзита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34.6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34.6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7.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7.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42.7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42.7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37.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37.2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38.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38.2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20.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20.0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56.7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56.7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16.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16.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75.6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75.6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06.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06.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95.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95.0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2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12.8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12.8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01.8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01.8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32.8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32.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80.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80.0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, 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58.6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58.6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7, 1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437.6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437.6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2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, 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17.0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17.0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3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, 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184.0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184.0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1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3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3, 2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622.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622.2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97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3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, 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848.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848.0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3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, 2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887.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887.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5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3-056-3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9, 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713.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713.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25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57. НАСТРОЙКА ТЕЛЕМЕХАНИКИ НА КАБЕЛЬНЫХ ЛИНИЯХ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участ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стройка телемеханики на кабельных линиях на участке между двумя питающими пунктами при количестве питаемых усилительных пунктов между ними до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3-057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83.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78.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4.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57-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08.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02.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6.1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4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0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57-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46.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38.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08.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2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57-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58.6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48.4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10.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0.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4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57-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56.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23.4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33.1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1.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6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58. НАСТРОЙКА КАНАЛОВ ВЕЩАНИЯ ПО ПОДГОТОВЛЕННЫМ КАНАЛАМ ВЧ СИСТЕМ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канал вещания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58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Настройка каналов вещания между </w:t>
            </w:r>
            <w:r>
              <w:rPr>
                <w:bCs/>
              </w:rPr>
              <w:t>двумя оконечными станциям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4.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4.3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8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3-059. НАСТРОЙКА КАНАЛОВ СЕЛЬСКОЙ СВЯЗ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стройка каналов ВЧ шестиканальной системы между двумя оконечными станциями при количестве усилительных пунктов между ними:</w:t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59-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2.4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2.4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59-0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7.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7.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.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3-059-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 каждый последующий промежуточный усилительный пункт добавлять к расценке 10-03-059-0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.8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.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4. РАДИОСВЯЗЬ, РАДИОВЕЩАНИЕ, РАДИОФИКАЦИЯ И ТЕЛЕВИДЕНИ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1. ПЕРЕДАТЧИКИ МОЩНОСТЬЮ ДО 2000 КВТ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учтены затраты на монтаж передатчиков заводской комплектации, вспомогательного оборудования, пультов управления и силового, включая изготовление и установку рамы под шкафы, заземление в пределах шкафов и огражд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 ревизию трансформаторов и дросселе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2193"/>
        <w:gridCol w:w="801"/>
        <w:gridCol w:w="7"/>
        <w:gridCol w:w="788"/>
        <w:gridCol w:w="6"/>
        <w:gridCol w:w="801"/>
        <w:gridCol w:w="1111"/>
        <w:gridCol w:w="1071"/>
        <w:gridCol w:w="800"/>
        <w:gridCol w:w="839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01. ПЕРЕДАТЧИКИ МОЩНОСТЬЮ ДО 100 КВ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1-0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датчик коротковолновый телеграфно-телефонный неавтоматизированный мощностью до 5 кВ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36.54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10.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4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11.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датчик коротковолновый телеграфно-телефонный автоматизированный мощность, кВт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1-0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92.65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9.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.5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5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55.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1-0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62.82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52.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0.3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.1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79.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9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1-0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-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416.59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79.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9.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.4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77.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датчик вещательный средневолновый мощность, кВт, до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1-0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24.99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5.3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4.8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4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4.7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1-0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x2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54.55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85.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17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9.6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52.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5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1-0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датчик средних или длинных волн мощностью до 75 кВ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596.72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62.7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99.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8.3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234.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1-0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ура сложения двух передатчиков (Т-Мост) мощностью до 2x75 кВ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68.89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79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3.4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.4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25.5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7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1-0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датчик телеграфно-телефонный автоматизированный мощностью до 80 - 100 кВ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640.76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30.2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7.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3.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83.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6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02. ПЕРЕДАТЧИКИ КОРОТКОВОЛНОВЫЕ МОЩНОСТЬЮ ДО 2000 КВ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02-0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датчик вещательный коротковолновый мощностью до 250 кВ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458.88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442.4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06.4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4.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09.9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204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РАЗДЕЛ 2. ДЕТАЛИ МОЩНЫХ ПЕРЕДАТЧИК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3. КОНДЕНСАТО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денсатор одиночный и групповой, контурный, блокировочный и фильтровый, воздушный (переменный и постоянный), масляный и бумажный, устанавливаемый на изоляторах, масса конденсатора, кг, до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0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.2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58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6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0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.6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20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0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.3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.82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2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0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.3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.77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8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6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денсатор одиночный и групповой, контурный, блокировочный и фильтровый, воздушный (переменный и постоянный), масляный и бумажный, устанавливаемый на полу, масса, кг, до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0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9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42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0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.2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9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7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07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9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84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5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0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.0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84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денсатор одиночный и групповой, контурный, блокировочный и фильтровый, воздушный (переменный и постоянный), масляный и бумажный, устанавливаемый на полке, масса, кг, до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0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5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8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1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3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9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3-1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4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9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9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4. ДРОССЕЛИ И ТРАНСФОРМАТО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ссель или трансформатор, масса, кг, до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4-01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.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58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.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4-02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4.5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.75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3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4-0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.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.61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.3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4-0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.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.66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.2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7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.5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4-0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2.8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.43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.9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4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iCs/>
        </w:rPr>
        <w:t>РАЗДЕЛ 3. ПЕРЕДАТЧИКИ УЛЬТРАКОРОТКОВОЛНОВЫЕ И СТАНЦИИ ТЕЛЕВИЗИОНН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учтены затраты на монтаж рамы под шкафы передатчиков, мостов сложения, оборудования и деталей в шкафу, выполнение внутришкафных соедин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окладку ВЧ заземления в техническом здании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- монтаж вентиляции и воздухопроводов охлаждения вне ограждения передатчика, определяемые по соответствующим расценкам сборников ФЕР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2253"/>
        <w:gridCol w:w="860"/>
        <w:gridCol w:w="837"/>
        <w:gridCol w:w="702"/>
        <w:gridCol w:w="1111"/>
        <w:gridCol w:w="1071"/>
        <w:gridCol w:w="811"/>
        <w:gridCol w:w="839"/>
      </w:tblGrid>
      <w:tr>
        <w:trPr>
          <w:trHeight w:val="23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5. РЕТРАНСЛЯТО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15-0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транслятор телевизионный автоматический необслуживаемый с приемом по эфиру мощностью 1 В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3.8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.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6. РАДИОСТАНЦИИ УКВ ЧМ ВЕЩ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16-0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диостанция УКВ ЧМ двухпрограммного вещания мощностью 2x4 кВ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20.2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49.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62.4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.1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8.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7. СТАНЦИИ ТЕЛЕВИЗИОН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17-0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диостанция цветного телевидения однопрограммная мощностью 5/1 кВ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89.2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56.2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31.8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8.1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01.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,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4. ФИДЕРЫ ВЫСОКОЧАСТОТНЫЕ</w:t>
      </w:r>
    </w:p>
    <w:p>
      <w:pPr>
        <w:pStyle w:val="Normal"/>
        <w:shd w:fill="FFFFFF" w:val="clear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учтены затраты на изготовление и установку крепежных конструк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работы по устройству проходов в стене и утеплению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- стоимость поковок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9"/>
        <w:gridCol w:w="2464"/>
        <w:gridCol w:w="777"/>
        <w:gridCol w:w="9"/>
        <w:gridCol w:w="776"/>
        <w:gridCol w:w="9"/>
        <w:gridCol w:w="544"/>
        <w:gridCol w:w="9"/>
        <w:gridCol w:w="1104"/>
        <w:gridCol w:w="9"/>
        <w:gridCol w:w="1062"/>
        <w:gridCol w:w="22"/>
        <w:gridCol w:w="791"/>
        <w:gridCol w:w="21"/>
        <w:gridCol w:w="850"/>
      </w:tblGrid>
      <w:tr>
        <w:trPr>
          <w:trHeight w:val="23" w:hRule="atLeast"/>
        </w:trPr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18. ФИДЕРЫ ВОЗДУШНЫЕ ВНУТРЕННЕЙ УСТАНОВКИ, ИЗГОТОВЛЯЕМЫЕ НА МЕСТ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м (расценки 01-10), 10 м (расценки 11-1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дер однопроводный с установкой специальных изоляторов в установленном экранирующем коробе из медной трубы диаметр, мм, до:</w:t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18-0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1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16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18-0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4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48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0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18-0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1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1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25</w:t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4-018-04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.4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.4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дер однопроводный с установкой специальных изоляторов в установленном экранирующем коробе из медной ленты, ширина, мм, до:</w:t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18-05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3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35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9</w:t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18-0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7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7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00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дер однопроводный с установкой специальных изоляторов на стене или потолке из медной трубы диаметр, мм, до: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8-07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4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48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8-08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2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28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8-09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8-10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7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75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</w:t>
            </w:r>
            <w:r>
              <w:rPr/>
              <w:t>0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б экранирующий сечение, мм, до: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8-11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300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1.1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.0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.13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6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18-12</w:t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x600</w:t>
            </w:r>
          </w:p>
        </w:tc>
        <w:tc>
          <w:tcPr>
            <w:tcW w:w="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5.8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9.6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6.24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5. АППАРАТУРА УБС АНТЕННОЙ КОММУТАЦИИ И АНТЕННЫХ УСТРОЙСТВ ПЕРЕДАЮЩИХ РАДИОСТАНЦИЙ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е учтены затраты на установку ра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2307"/>
        <w:gridCol w:w="767"/>
        <w:gridCol w:w="802"/>
        <w:gridCol w:w="699"/>
        <w:gridCol w:w="1111"/>
        <w:gridCol w:w="1071"/>
        <w:gridCol w:w="817"/>
        <w:gridCol w:w="839"/>
      </w:tblGrid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30. ДОПОЛНИТЕЛЬНАЯ УСТАНОВКА ДЕТАЛЕЙ НА ПУЛЬТАХ И ПАНЕЛ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30-0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ключатель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06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30-02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л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30-03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нопк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016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30-04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одка клеммная на 20 кле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5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31. АППАРАТУРА, ОТДЕЛЬНО УСТАНАВЛИВАЕМ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кабельный на количество клемм: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31-0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.5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7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53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4-031-02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7.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.9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9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78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31-03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.4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9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6. ЗАЗЕМЛЕНИЕ ВЫСОКОЧАСТОТНО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учтены затраты на прокладку, крепление и окраску шин заземл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 расход ленты медной, проволоки медной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2458"/>
        <w:gridCol w:w="767"/>
        <w:gridCol w:w="791"/>
        <w:gridCol w:w="563"/>
        <w:gridCol w:w="1111"/>
        <w:gridCol w:w="1071"/>
        <w:gridCol w:w="817"/>
        <w:gridCol w:w="839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40. ЗАЗЕМЛЕНИЕ ВЫСОКОЧАСТОТНОЕ ВНУТРЕННЕ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земление из медной ленты в каналах, сечение ленты, мм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40-01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x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8.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1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40-0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x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8.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1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земление из медной ленты в каналах или по полу, сечение ленты, мм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40-0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5x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9.6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7.2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2.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40-0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5x6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3.0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7.2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5.8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2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земление из медной ленты по стенам, сечение ленты, мм: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40-0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x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5.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8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40-0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x1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5.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8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40-07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5x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0.4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8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2.4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40-08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5x600, 1x3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4.3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2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2.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7. ОХЛАЖДЕНИЕ ПЕРЕДАТЧИКОВ</w:t>
      </w:r>
    </w:p>
    <w:p>
      <w:pPr>
        <w:pStyle w:val="Normal"/>
        <w:shd w:fill="FFFFFF" w:val="clear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онтаж трубопровод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омывку и гидравлическое испытание системы водоохлажд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а монтаж передатчиков учтена установка конструкций и ограждений для стенд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В расценках не учтена обвязка стендов полиэтиленовыми и медными трубам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5"/>
        <w:gridCol w:w="2112"/>
        <w:gridCol w:w="801"/>
        <w:gridCol w:w="751"/>
        <w:gridCol w:w="702"/>
        <w:gridCol w:w="1170"/>
        <w:gridCol w:w="1162"/>
        <w:gridCol w:w="883"/>
        <w:gridCol w:w="882"/>
      </w:tblGrid>
      <w:tr>
        <w:trPr>
          <w:trHeight w:val="23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50. СТЕНДЫ ВОДООХЛАЖД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нд групповой водоохлаждения: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0-0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модулятора или предмощных каскадов передатчиков мощностью до 2000 кВ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1.7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2.6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3.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.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0-0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щного каскада или модулятора мощностью до 2000 кВ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5.5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3.8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0.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0-0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нд водоохлаждения фильтро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2.3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6.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1.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2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.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51. ЭЛЕКТРОДИСТИЛЛЯТОРЫ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1-0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дистиллятор на готовом фундаменте производительностью до 90 л/ч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47.6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1.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.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2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78.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52. ТРУБОПРОВОДЫ СИСТЕМЫ ОХЛАЖДЕНИЯ РАДИОСТАНЦИИ (ВНУТРИ ЗДАНИЯ)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0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рубопровод из стальных труб на муфтах, диаметр, мм: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0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, 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02.1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24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78.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0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1.3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6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5.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03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47.4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48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9.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04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60.4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10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0.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05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26.1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34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2.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0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65.6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72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3.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рубопровод из стальных труб на фланцах и сварке, диаметр, мм: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07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50,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</w:rPr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91.1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70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3.6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67.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22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08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14.5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6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.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46.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33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09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52.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10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3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69.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0,054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0, 2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50.9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34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8.6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18.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29</w:t>
            </w:r>
          </w:p>
        </w:tc>
      </w:tr>
      <w:tr>
        <w:trPr>
          <w:trHeight w:val="23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52-1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02.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58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7.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67.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0.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6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8. АППАРАТНО - СТУДИЙНОЕ ОБОРУДОВАНИЕ ТЕЛЕВИЗИОННЫХ ЦЕНТРОВ И РАДИОДОМОВ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сценках настоящего раздела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готовление и установку рам, не поставляемых в комплекте с оборудовани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у стола под аппаратуру;</w:t>
      </w:r>
    </w:p>
    <w:p>
      <w:pPr>
        <w:pStyle w:val="Normal"/>
        <w:shd w:fill="FFFFFF" w:val="clear"/>
        <w:ind w:firstLine="284"/>
        <w:jc w:val="both"/>
        <w:rPr/>
      </w:pPr>
      <w:r>
        <w:rPr/>
        <w:t>- концевую разделку силовых кабелей сечением жилы более 1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- прокладку кабелей и проводов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2128"/>
        <w:gridCol w:w="815"/>
        <w:gridCol w:w="35"/>
        <w:gridCol w:w="762"/>
        <w:gridCol w:w="35"/>
        <w:gridCol w:w="641"/>
        <w:gridCol w:w="35"/>
        <w:gridCol w:w="1112"/>
        <w:gridCol w:w="35"/>
        <w:gridCol w:w="1070"/>
        <w:gridCol w:w="34"/>
        <w:gridCol w:w="819"/>
        <w:gridCol w:w="35"/>
        <w:gridCol w:w="913"/>
      </w:tblGrid>
      <w:tr>
        <w:trPr>
          <w:trHeight w:val="23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62. АППАРАТУРА СТОЕЧНОГО И ШКАФНОГО ТИП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: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2-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диосвязи и радиомикрофон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6.0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7.4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9.8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29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8.8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.1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2-0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ы озвучивания студ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3.08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7.98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4.3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79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0.73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.2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2-0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пределения синхроимпуль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8.1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6.82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4.4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6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8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4-062-0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5.6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8.8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1.68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4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.0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5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2-0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ключения пита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5.5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7.48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1.88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2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1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2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ллаж для видеоконтрольных устройств, количество ВКУ, до: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2-0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6.8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6.0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0.0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0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73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8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4-062-0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2.0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1.77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6.65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.5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.63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.7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63. СТОЛЫ ДЛЯ АППАРАТУ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3-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л для аппаратур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6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64. АППАРАТУРА НАСТОЛЬНОГО ТИП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4-064-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омкоговоритель настольны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4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59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8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4-0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дулятор осциллографический или магнитофон переносного тип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0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06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65. АППАРАТУРА КОНСОЛЬНОГО ТИП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5-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гнитофон однотумбовый стационарны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5.3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.98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1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9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2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81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5-0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гнитофон стерео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8.8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6.97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.89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14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9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2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5-0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омкоговоритель студийного контрол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.8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.08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2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59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66. АППАРАТУРА НАСТЕННОГО ТИП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коммутации телевизионных камерных кабелей на количество разъемов: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6-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4.8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.6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9.23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6-0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6.39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0.8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5.54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6-0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ит распределительны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0.7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1.5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1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6-0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бка кабельная соединительная или разветвительна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5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12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41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6-0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вонок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5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7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5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6-0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бло сигнальное студийное или коридорно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2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1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5.1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6-0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зетка микрофонна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1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53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3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67. АППАРАТУРА ЦВЕТНОГО ТЕЛЕВИД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камерных каналов, количество каналов: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9.78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5.61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.4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7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3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4-067-0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4.9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5.28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.1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: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0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0.1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8.1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.7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0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97.0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35.7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8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1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0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икшер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82.7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2.5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.7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50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0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20.2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7.6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8.1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0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нхрокомплекта и УЭИ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9.9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3.9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1.4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0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0.3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1.0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71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7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5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0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итания конденсаторных микрофон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1.28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2.9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78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3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язи и контрол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0.0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6.33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0.1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.7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ы озвучивания студ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8.9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6.9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.54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1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диомикрофонов и радиосвяз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3.8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6.32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.95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ллаж для видеоконтрольных устройств, количество ВКУ, до: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15.8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9.9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0.64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60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92.1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59.50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6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2.0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0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льт: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еоинженер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6.1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4.29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7.36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5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7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еорежиссер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9.1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9.72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1.31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.0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льт звукорежиссера, количество входов, до: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7.1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7.12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.70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.9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9.7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1.98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8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.59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.8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1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льт УТБ (устройство телевизионное буквопечати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8.5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3.41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.46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5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101-0117)</w:t>
            </w:r>
          </w:p>
        </w:tc>
        <w:tc>
          <w:tcPr>
            <w:tcW w:w="2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ск полиэтиленовый неокисленный марок ПВ-25, ПВ-100, ПВ-200, ПВ-300, ПВ-500.</w:t>
            </w:r>
          </w:p>
        </w:tc>
        <w:tc>
          <w:tcPr>
            <w:tcW w:w="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Проект)</w:t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)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2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льт видеоэффек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0.7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5.7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.32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9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2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.3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19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5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36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2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мера телевизионная передающа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6.3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1.54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.07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80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19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67-2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видеоконтрольно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0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15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0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8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4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9. РАДИОРЕЛЕЙНЫЕ ЛИНИИ СВЯЗИ</w:t>
      </w:r>
    </w:p>
    <w:p>
      <w:pPr>
        <w:pStyle w:val="Normal"/>
        <w:shd w:fill="FFFFFF" w:val="clear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Настоящий раздел содержит расценки по монтажу станционного оборудования аппаратуры диапазонов 2, 4, 6, 8 и 11 ГГЦ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стройку оборуд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готовление и установку рам и конструкций,</w:t>
      </w:r>
    </w:p>
    <w:p>
      <w:pPr>
        <w:pStyle w:val="Normal"/>
        <w:shd w:fill="FFFFFF" w:val="clear"/>
        <w:ind w:firstLine="284"/>
        <w:jc w:val="both"/>
        <w:rPr/>
      </w:pPr>
      <w:r>
        <w:rPr/>
        <w:t>не поставляемых комплектно с оборудова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При монтаже оборудования в кабинах на мачтах или башнях к затратам труда и оплате труда рабочих-монтажников применяются коэффициенты, приведенные в таблиц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1"/>
        <w:gridCol w:w="2182"/>
        <w:gridCol w:w="2283"/>
        <w:gridCol w:w="2972"/>
      </w:tblGrid>
      <w:tr>
        <w:trPr>
          <w:trHeight w:val="23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 высоте, м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 высоте, м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. 5 до 3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5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 6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. 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0"/>
        <w:gridCol w:w="1991"/>
        <w:gridCol w:w="864"/>
        <w:gridCol w:w="793"/>
        <w:gridCol w:w="670"/>
        <w:gridCol w:w="1196"/>
        <w:gridCol w:w="1166"/>
        <w:gridCol w:w="859"/>
        <w:gridCol w:w="889"/>
      </w:tblGrid>
      <w:tr>
        <w:trPr>
          <w:trHeight w:val="23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>т</w:t>
            </w:r>
          </w:p>
        </w:tc>
      </w:tr>
      <w:tr>
        <w:trPr>
          <w:trHeight w:val="23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териалы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в т.ч. оплата труда машинист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асход неучтенных материалов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77. СТАНЦИОННОЕ ОБОРУД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шт. (расценки 01-16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8), компл. (расценки 17-2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тойка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0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ем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8.6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5.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.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3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8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0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емная на 4 приемни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0.5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.5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.5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0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дающ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9.7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2.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.7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7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8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077-0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дающая на 4 передатчи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3.0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3.9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2.1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8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6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0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емопередающ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4.4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41.4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4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0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емопередающая на 4 приемопередатчи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7.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7.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9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.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0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 (СО) "КУРС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8.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4.2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.6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.3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0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ирования стволов (РС-4) "КУРС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2.4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1.9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.8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4.5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0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служивания ПРС (ОПРС)</w:t>
            </w:r>
            <w:r>
              <w:rPr>
                <w:lang w:val="en-US"/>
              </w:rPr>
              <w:t xml:space="preserve"> </w:t>
            </w:r>
            <w:r>
              <w:rPr/>
              <w:t>"КУРС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5.0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8.8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2.3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8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.8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.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служивания УРС (ОУРС) "КУРС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7.5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2.4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2.7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3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ирования стволов (РС-8) "КУРС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2.6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9.6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4.5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8.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9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 и резервирования (ОР) "КУРС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5.2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7.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9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8.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вода и выделения групп телефонных каналов на ПРС "КУРС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8.5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7.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6.3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7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.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9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пределения постоянного тока (РПТ УРС, РПТ ПРС) "КУРС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6.7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.1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.5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льт служебной связи и контрол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8.6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2.8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3.8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3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.9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.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в унифицированного оборудования "Электроника-связь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5.2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8.8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1.6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4.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блоков резервирования стволов "Электроника-связь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5.7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4.1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3.9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7.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.9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носное устройство служебной связи "Электроника-связь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.7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.1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19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ольного исполн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8.8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8.2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9.6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.9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2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пределения ТВ программ "Электроника-связь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6.9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8.2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0.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6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57.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 на аппаратуре "Курс-8-02"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2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4.7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6.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0.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2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ежуточ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7.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2.5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1.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2.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.9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 на аппаратуре "Трал-400-24"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2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7.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7.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0.2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.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0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2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ежуточ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7.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5.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.0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 на аппаратуре "Малютка":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2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онеч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8.2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.1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2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межуточна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5.8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3.4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6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5.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2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ция на аппаратуре "Радан-2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2.8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3.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9.6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95</w:t>
            </w:r>
          </w:p>
        </w:tc>
      </w:tr>
      <w:tr>
        <w:trPr>
          <w:trHeight w:val="23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77-2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распределения ПОСТОЯННО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ока (РПТ ОРС) "КУРС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1.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.7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3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</w:t>
      </w:r>
      <w:r>
        <w:rPr>
          <w:b/>
          <w:i/>
          <w:iCs/>
          <w:lang w:val="en-US"/>
        </w:rPr>
        <w:t xml:space="preserve"> 10</w:t>
      </w:r>
      <w:r>
        <w:rPr>
          <w:b/>
          <w:i/>
          <w:iCs/>
        </w:rPr>
        <w:t>. РАДИОСВЯЗЬ С ПОДВИЖНЫМИ ОБЪЕКТАМИ</w:t>
      </w:r>
    </w:p>
    <w:p>
      <w:pPr>
        <w:pStyle w:val="Normal"/>
        <w:shd w:fill="FFFFFF" w:val="clear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сценках учтены затраты на разделку концов кабелей и подключение к оборудованию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7"/>
        <w:gridCol w:w="2377"/>
        <w:gridCol w:w="767"/>
        <w:gridCol w:w="750"/>
        <w:gridCol w:w="702"/>
        <w:gridCol w:w="1111"/>
        <w:gridCol w:w="1074"/>
        <w:gridCol w:w="814"/>
        <w:gridCol w:w="846"/>
      </w:tblGrid>
      <w:tr>
        <w:trPr>
          <w:trHeight w:val="23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87. СТАНЦИОННОЕ ОБОРУД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блок (расценка 01), устройство (расценки 02, 14), компл. (расценки 03-08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3), стой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расценки 09-12)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0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резонаторных фильтров прием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2.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.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7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8.2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0.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0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антенное развязывающе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5.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.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3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0.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приемно-передающего оборудования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0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8 радиоканало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55.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99.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4.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.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2.1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9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0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спетчерской связи на количество радиоканалов до тре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.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3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коммутационного оборудования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05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нтральной станции для городской связ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85.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7.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6.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2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1.9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4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06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спетчерского пункта для городской связ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20.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8.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2.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.0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0.5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телефонно-коммутационного оборудования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07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нкта центрального диспетчера для сельской связ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2.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8.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6.2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8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7.9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08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нкта диспетчера хозяйства для сельской связ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3.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.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.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7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9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орудование генераторное вызывных и сигнальных частот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0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городской связ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96.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00.9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4.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.7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5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4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10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ля сельской связ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2.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604.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6.5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.8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5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йка переключений промежуточная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1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дин ствол (20 гребенок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21.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2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9.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3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98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1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й последующий ство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8.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8.8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1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аппаратуры опознавания номера радиоабонент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3.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2.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8.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9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7-1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цифровой регистраци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.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.5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9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88. АБОНЕНТСКОЕ ОБОРУД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диостанция УКВ связи абонентская мощность, до 15 Вт: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8-0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ционарна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94.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.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98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8-0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вижная на автомобиле "Волга"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4.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2.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8-0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вижная на автомобиле "Чайка", ГАЗ-13, "Латвия", ГАЗ-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0.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1.2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8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8-0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вижная на автомобиле " Чайка", ГАЗ-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1.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8-05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вижная на автомобиле "Жигули", "Москвич"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7.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.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089. РАЗДЕЛКА ВЫСОКОЧАСТОТНЫХ КАБЕЛЕЙ В РАЗЪЕ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 концов кабеля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089-0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азделка ВЧ коаксиального кабеля со сплошной изоляцией в разъемы типов БТС, РТС, СР, </w:t>
            </w:r>
            <w:r>
              <w:rPr>
                <w:iCs/>
              </w:rPr>
              <w:t xml:space="preserve">БС, </w:t>
            </w:r>
            <w:r>
              <w:rPr>
                <w:lang w:val="en-US"/>
              </w:rPr>
              <w:t>PC</w:t>
            </w:r>
            <w:r>
              <w:rPr/>
              <w:t>, РД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.8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11. РАДИОТРАНСЛЯЦИОННЫЕ УЗЛЫ</w:t>
      </w:r>
    </w:p>
    <w:p>
      <w:pPr>
        <w:pStyle w:val="Normal"/>
        <w:shd w:fill="FFFFFF" w:val="clear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сценках настоящего раздела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ройство рамы под шкафы и стативы (стойки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монтаж усилительных блоков мощностью 25-30 кВт проводного веща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9"/>
        <w:gridCol w:w="2183"/>
        <w:gridCol w:w="797"/>
        <w:gridCol w:w="759"/>
        <w:gridCol w:w="607"/>
        <w:gridCol w:w="1187"/>
        <w:gridCol w:w="1148"/>
        <w:gridCol w:w="806"/>
        <w:gridCol w:w="912"/>
      </w:tblGrid>
      <w:tr>
        <w:trPr>
          <w:trHeight w:val="23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100. ОБОРУДОВАНИЕ РАДИОТРАНСЛЯЦИОННЫХ УЗЛ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 (расценки 01-03, 06-09), 10 концов кабеля (расценки 04-05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или статив (стойка) масса, до, кг: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100-0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0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100-0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.4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.4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100-03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.8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.8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делка и включение кабелей (проводов) в аппаратуру проводного вещания при сечении кабеля: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100-04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6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100-0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3.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3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ура настольная, масса, до, кг: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100-06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2.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3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5.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100-07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2.2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.5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5.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4-100-08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0.6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0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85.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0-09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ура настенна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9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101. АБОНЕНТСКОЕ И ДРУГОЕ ОБОРУДОВ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нсформатор фидерный мощность, Вт: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0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9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0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5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нсформатор абонентский мощностью до 25 Вт, устанавливаемый на: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03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ревянной стен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4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04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ной или бетонной стен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0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лбе или трубостойк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5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06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льтр заградительный (ФНГ) для трехпрограммного веща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3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омкоговоритель или звуковая колонка: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07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помещени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6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08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толбе или на крыше, мощностью до 10 В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3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2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09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толбе или на крыше, мощностью свыше 10 В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3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10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юч или кнопка на панел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8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одка клеммная на металлической конструкции, количество перьев: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1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6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12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.5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одка клеммная на стене с установкой защитного кожуха, количество перьев: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13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0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14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8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01-15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нспарант световой (табло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9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 xml:space="preserve">РАЗДЕЛ 12. ОБОРУДОВАНИЕ ЗВУКОТЕХНИЧЕСКИХ УСТАНОВОК </w:t>
      </w:r>
      <w:r>
        <w:rPr>
          <w:b/>
          <w:i/>
          <w:iCs/>
          <w:lang w:val="en-US"/>
        </w:rPr>
        <w:t>TEA</w:t>
      </w:r>
      <w:r>
        <w:rPr>
          <w:b/>
          <w:i/>
          <w:iCs/>
        </w:rPr>
        <w:t>ТРАЛЬНО-ЗРЕЛИЩНЫХ ПРЕДПРИЯТИЙ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сценках настоящего раздела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готовление и установку рам, не поставляемых комплектно с оборудовани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концевые разделки силовых кабелей сечением жилы более 10 мм</w:t>
      </w:r>
      <w:r>
        <w:rPr>
          <w:vertAlign w:val="superscript"/>
        </w:rPr>
        <w:t>2</w:t>
      </w:r>
      <w:r>
        <w:rPr/>
        <w:t xml:space="preserve"> и контрольных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окладку кабелей и провод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8"/>
        <w:gridCol w:w="2424"/>
        <w:gridCol w:w="768"/>
        <w:gridCol w:w="16"/>
        <w:gridCol w:w="758"/>
        <w:gridCol w:w="17"/>
        <w:gridCol w:w="590"/>
        <w:gridCol w:w="17"/>
        <w:gridCol w:w="1094"/>
        <w:gridCol w:w="9"/>
        <w:gridCol w:w="1069"/>
        <w:gridCol w:w="812"/>
        <w:gridCol w:w="13"/>
        <w:gridCol w:w="844"/>
      </w:tblGrid>
      <w:tr>
        <w:trPr>
          <w:trHeight w:val="23" w:hRule="atLeast"/>
        </w:trPr>
        <w:tc>
          <w:tcPr>
            <w:tcW w:w="12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111. ЭЛЕКТРОАКУСТИЧЕСКИЕ УСТРОЙСТ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 (расценки 01-13), компл. (расценки 14-16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льт микшерским на полу, число сквозных каналов, до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0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4.18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.2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0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2.17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3.6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.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7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оконечных усилителей на полу, количество усилителей, до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0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.4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.5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9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0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2.41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.7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6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64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0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.7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.9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.7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коммутации выходных и промежуточных линий с дистанционным управлением, количество линий до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0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 на стен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.8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.4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.3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46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07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 на полу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1.11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1.38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.7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коммутации выходных и промежуточных линий без дистанционного управления на стене, количество линий, до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0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.63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91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.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09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.3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.5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.8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1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.04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.8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.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коммутации микрофонных линий на стене, количество линий, до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11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5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5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1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.2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.8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1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блоков питания конденсаторных микрофонов на стене, количество блоков до 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3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3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с звукотехнической театральной стационарно-передвижной аппаратуры в залах вместимостью до 600 мест, тип аппаратуры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1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ЗТСП-1 для обслуживания выездных спектакле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6.74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4.91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1.8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1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ЗТСП-2 для театров различных жанров, клубов, дворцов культур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3.95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1.4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.4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.0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с звукотехнической театральной стационарно-передвижной аппаратуры: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1-16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ЗТС-1 для звукового оформления спектаклей, театральных представлений и прочих мероприятий в театрах вместимостью до 1200 мест, дворцах культуры и других залах вместимостью до 2000 мест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69.94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2.78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77.16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112. СВЯЗЬ И СИГНАЛИЗАЦ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или панель коммутации связи и сигнализации на стене или в нише, количество пар: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01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2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.30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2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02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.60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.3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.2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03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3.02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.08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9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04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7.2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.18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.07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05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2.59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.6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97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06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50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0.2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.3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.89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бка подключения аппаратуры в подпольном люке, количество линий, до: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07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58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4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18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08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22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2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09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.77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3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4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10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.41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58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8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бка подключения гибкой петли на рабочей галерее, количество линий: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11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.06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.0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0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12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.72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.2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.46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13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6.47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.8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.6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14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6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6.22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.18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.04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льт связи помощника режиссера: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15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 сигналов режиссерской сигнализации, на 1 направление трансляции и оповещения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.91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4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47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2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2-16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 сигналов режиссерской сигнализации, на 4 направления трансляции и оповещения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.68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.3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.38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4-113. ТЕЛЕВИД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3-01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питания ПТС на полу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.4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9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49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03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4-113-02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подключения ПТС на полу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.04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.7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49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5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8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4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5. АНТЕННЫ, ВОЛНОВОДЫ, ФИДЕРЫ И СИГНАЛЬНОЕ ОСВЕЩЕНИЕ МАЧТ И БАШЕН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АЗДЕЛ 1. АНТЕННЫ ПРИЕМНЫЕ КОЛЛЕКТИВНОГО ПОЛЬЗОВАНИЯ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6"/>
        <w:gridCol w:w="2186"/>
        <w:gridCol w:w="839"/>
        <w:gridCol w:w="822"/>
        <w:gridCol w:w="585"/>
        <w:gridCol w:w="1161"/>
        <w:gridCol w:w="1129"/>
        <w:gridCol w:w="869"/>
        <w:gridCol w:w="841"/>
      </w:tblGrid>
      <w:tr>
        <w:trPr>
          <w:trHeight w:val="23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5-001. НАСТРОЙКА КРУПНЫХ СИСТЕМ КОЛЛЕКТИВНОГО ПРИЁМА ТЕЛЕВИДЕНИЯ (КСКПТ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проектная зона (расценки 01-02), система (расценки 03, 07), антенна (расценки 04-06), измерение (расценки 08-09, 12-13, 17-18), станция (расценки 10-11), подключение (расценки 14-15), усилитель (расценка 16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пределение в пределах проектной зоны места установки постоянной антенны, обеспечивающего качественный прием телевидения на 4-х каналах с монтажом и демонтажем измерительной антенны с измерением величины уровня, определением качества телевизионного сигнала на входе головной усилительной станции для канала: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0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2.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2.9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0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ждого последующ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4.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4.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0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монтажа системы перед настройко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8.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8.6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существующей антенны с демонтажем ранее установленной антенны и разъема кабеля снижения, подъем и установка мачты и новой антенны, прокладка и разделка кабеля снижения от антенны до головной усилительной станции, полный цикл измерений по каждому каналу качества изображения на антенну, для каналов: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0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-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6.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6.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0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-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5.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5.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0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1-6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0.2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0.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.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0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 из нескольких антенн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80.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80.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.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на выходе антенны с разделкой и подключением кабеля к антенне и канальному фильтру, для канала: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0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.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.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09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ждого последующ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6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магистральной усилительной станции, для канала: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1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го Т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6.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6.6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9.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11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ждого последующ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6.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6.7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2.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уровня ТВ сигнала на ответвляющем магистральном устройстве, для канала: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1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.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.9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4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13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ждого последующ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6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ключение домовой распределительной сети к магистральной линии с комплексом измерений для канала: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14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.0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.0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15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ждого последующ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6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6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-05-001-1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ТВ усилителя в домовой распределительной сети на один ТВ кана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8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дача работ с контрольными измерениями для канала: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17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1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7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5-001-18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ждого последующ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8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6. ЛИНИИ СВЯЗ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сценках настоящего раздела не учтены затраты на транспортирование материальных ресурсов (за исключением учтенных в расценках) по трассе кабельных линий связи. При составлении сметной документации затраты на указанные работы следует учитывать дополнительн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1. ЛИНИИ СВЯЗИ КАБЕЛЬНЫЕ МЕЖДУГОРОДНЫ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ланировку трассы до и после прокладки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устройство переходов через водоемы глубиной до 1 м (табл. 10-06-001)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проверку дна водоема с промерами глубины (табл. 10-06-002)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оверку герметичности и наполнение кабеля сжатым газом при монтаже муфт и на смонтированных усилительных участках следует определять по расценкам табл. 10-06-014.</w:t>
      </w:r>
    </w:p>
    <w:p>
      <w:pPr>
        <w:pStyle w:val="Normal"/>
        <w:shd w:fill="FFFFFF" w:val="clear"/>
        <w:ind w:firstLine="284"/>
        <w:jc w:val="both"/>
        <w:rPr/>
      </w:pPr>
      <w:r>
        <w:rPr/>
        <w:t>3. Стоимость монтажа кабелей при монтаже устройства оконечного кабельного (УОК) следует определять по расценкам на монтаж прямых муфт по табл. 10-06-010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В расценках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устройство постели для кабеля в траншее и покрытие кабеля кирпичом, определяемые по соответствующим расценкам сборника ФЕРм-2001-08 "Электротехнические установки"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монтаж заземлителей, определяемые по соответствующим расценкам сборника ФЕРм-2001-08 "Электротехнические установки"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стоимость конструкций для контрольно-измерительных пунктов, катушки пупиновской (монтаж которой определяется по расценке 10-06-015-09), учитываемых как оборудов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5. Стоимость прокладки кабелей и проводов кабелеукладчиками в грунт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 на лесистых и сильно холмистых участках трассы определяется по расценкам табл. 10-06-001 на прокладку кабелей и проводов в грунтах </w:t>
      </w:r>
      <w:r>
        <w:rPr>
          <w:lang w:val="en-US"/>
        </w:rPr>
        <w:t>III</w:t>
      </w:r>
      <w:r>
        <w:rPr/>
        <w:t xml:space="preserve"> группы.</w:t>
      </w:r>
    </w:p>
    <w:p>
      <w:pPr>
        <w:pStyle w:val="Normal"/>
        <w:shd w:fill="FFFFFF" w:val="clear"/>
        <w:ind w:firstLine="284"/>
        <w:jc w:val="both"/>
        <w:rPr/>
      </w:pPr>
      <w:r>
        <w:rPr/>
        <w:t>6. Стоимость прокладки кабелей и проводов на заболоченных участках трассы определяе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местах, проходимых для кабелеукладочной колонны, по расценкам табл. 10-06-001 на прокладку кабелей и проводов в грунтах </w:t>
      </w:r>
      <w:r>
        <w:rPr>
          <w:lang w:val="en-US"/>
        </w:rPr>
        <w:t>III</w:t>
      </w:r>
      <w:r>
        <w:rPr/>
        <w:t xml:space="preserve"> группы;</w:t>
      </w:r>
    </w:p>
    <w:p>
      <w:pPr>
        <w:pStyle w:val="Normal"/>
        <w:shd w:fill="FFFFFF" w:val="clear"/>
        <w:ind w:firstLine="284"/>
        <w:jc w:val="both"/>
        <w:rPr/>
      </w:pPr>
      <w:r>
        <w:rPr/>
        <w:t>на отдельных непроходимых болотистых участках протяженностью до 200 м по расценкам табл. 10-06-002 на переходы через водоемы на выброшенных трос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7. Стоимость прокладки кабелеукладчиком коаксиальных кабелей со строительной длиной 300 м и менее определяется по расценкам 10-06-001-13 и 10-06-001-14 с коэффициентом 1,1, по расценкам 10-06-001-15 и 10-06-001-16 с коэффициентом 1,2.</w:t>
      </w:r>
    </w:p>
    <w:p>
      <w:pPr>
        <w:pStyle w:val="Normal"/>
        <w:shd w:fill="FFFFFF" w:val="clear"/>
        <w:ind w:firstLine="284"/>
        <w:jc w:val="both"/>
        <w:rPr/>
      </w:pPr>
      <w:r>
        <w:rPr/>
        <w:t>8. Стоимость прокладки кабелей радиофикации, глубина прокладки которых предусматривается свыше 0,9 м, определяется по расценкам 10-06-001-09 и 10-06-001-10 с коэффициентом 1,3.</w:t>
      </w:r>
    </w:p>
    <w:p>
      <w:pPr>
        <w:pStyle w:val="Normal"/>
        <w:shd w:fill="FFFFFF" w:val="clear"/>
        <w:ind w:firstLine="284"/>
        <w:jc w:val="both"/>
        <w:rPr/>
      </w:pPr>
      <w:r>
        <w:rPr/>
        <w:t>9. Стоимость прокладки проводов и тросов молниезащиты кабельных линий кабелеукладчиком определяется по расценкам 10-06-001-09 и 10-06-001-10.</w:t>
      </w:r>
    </w:p>
    <w:p>
      <w:pPr>
        <w:pStyle w:val="Normal"/>
        <w:shd w:fill="FFFFFF" w:val="clear"/>
        <w:ind w:firstLine="284"/>
        <w:jc w:val="both"/>
        <w:rPr/>
      </w:pPr>
      <w:r>
        <w:rPr/>
        <w:t>10. Стоимость прокладки кабелей на скрытых переходах через улицы и дороги с прокладкой вытянутых концов кабеля в траншее принимается в размере 30% строительной длины по расценкам табл. 10-06-026 и 70% - по расценкам табл. 10-06-003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количестве переходов свыше двух на одну строительную длину кабеля стоимость работ определяется по расценкам табл. 10-06-026.</w:t>
      </w:r>
    </w:p>
    <w:p>
      <w:pPr>
        <w:pStyle w:val="Normal"/>
        <w:shd w:fill="FFFFFF" w:val="clear"/>
        <w:ind w:firstLine="284"/>
        <w:jc w:val="both"/>
        <w:rPr/>
      </w:pPr>
      <w:r>
        <w:rPr/>
        <w:t>11. Стоимость монтажа разветвительных муфт определяется по расценкам на монтаж прямых муфт соответствующей емкости с коэффициентом 1,1 при двух ответвлениях (пальцах); 1,3 -свыше двух ответвл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12. Стоимость монтажа стыковых конденсаторных и пупиновских муфт низкочастотных кабелей определяется по расценкам табл. 10-06-006 и 10-06-007 с коэффициентом 1,25 для стыковых муфт; 1,4 - для конденсаторных и пупиновских муфт.</w:t>
      </w:r>
    </w:p>
    <w:p>
      <w:pPr>
        <w:pStyle w:val="Normal"/>
        <w:shd w:fill="FFFFFF" w:val="clear"/>
        <w:ind w:firstLine="284"/>
        <w:jc w:val="both"/>
        <w:rPr/>
      </w:pPr>
      <w:r>
        <w:rPr/>
        <w:t>13. Стоимость монтажа стыковых муфт без симметрирования на высокочастотных симметричных кабелях определяется по расценкам табл. 10-06-008, 10-06-009 как монтаж прямых муфт.</w:t>
      </w:r>
    </w:p>
    <w:p>
      <w:pPr>
        <w:pStyle w:val="Normal"/>
        <w:shd w:fill="FFFFFF" w:val="clear"/>
        <w:ind w:firstLine="284"/>
        <w:jc w:val="both"/>
        <w:rPr/>
      </w:pPr>
      <w:r>
        <w:rPr/>
        <w:t>14. Стоимость измерения сопротивления изоляции определяется по расценке 10-06-013-01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15. Стоимость испытаний электрической прочности изоляции кабелей определяется по расценкам с 04</w:t>
      </w:r>
      <w:r>
        <w:rPr>
          <w:rFonts w:eastAsia="Symbol" w:cs="Symbol" w:ascii="Symbol" w:hAnsi="Symbol"/>
        </w:rPr>
        <w:t></w:t>
      </w:r>
      <w:r>
        <w:rPr/>
        <w:t>24 таблицы 10-06-013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9"/>
        <w:gridCol w:w="2063"/>
        <w:gridCol w:w="822"/>
        <w:gridCol w:w="18"/>
        <w:gridCol w:w="750"/>
        <w:gridCol w:w="18"/>
        <w:gridCol w:w="868"/>
        <w:gridCol w:w="1186"/>
        <w:gridCol w:w="1075"/>
        <w:gridCol w:w="814"/>
        <w:gridCol w:w="865"/>
      </w:tblGrid>
      <w:tr>
        <w:trPr>
          <w:trHeight w:val="23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01. КАБЕЛИ И ПРОВОДА, ПРОКЛАДЫВАЕМЫЕ КАБЕЛЕУКЛАДЧИК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м трас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симметричный на однокабельной линии, глубина прокладки не менее 0,9 м при строительной длине кабеля до 500 м в грунтах групп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1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64.5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.6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93.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.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1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89.9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.4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10.0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0.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симметричный на однокабельной линии, глубина прокладки не менее 0,9 м при строительной длине кабеля до 750 м в грунтах групп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0-06-001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541.7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72.3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320.8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20.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8.5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0-06-001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6.2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.9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3.7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.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5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симметричный на двухкабельной линии, глубина прокладки не менее 0,9 м при строительной длине кабеля до 500 м в грунтах групп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0-06-001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577.1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90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162.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14.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4.8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0-06-001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44.7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.7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39.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.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.8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симметричный на двухкабельной линии, глубина прокладки не менее 0,9 м при строительной длине кабеля до 750 м в грунтах групп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1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81.9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.7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8.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.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.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1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1.7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.0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54.6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.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.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симметричный сельской связи и радиофикации на однокабельной линии, глубина прокладки не менее 0,9 м при строительной длине кабеля до 750 м в грунтах групп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0-06-001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13.5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1.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10.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5.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0-06-001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7.3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.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5.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.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коаксиальный МКТ-4, глубина прокладки не менее 1,2 м при строительной длине кабеля до 500 м в грунтах групп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1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55.8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.9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39.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.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1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2.3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.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2.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2.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коаксиальный, глубина прокладки не менее 1,2 м при строительной длине кабеля до 600 м, марка кабеля КМ-4 в грунтах групп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0-06-001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567.5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08.3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9196.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52.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10-06-001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3169.9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.0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08.4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3.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коаксиальный, глубина прокладки не менее 1,2 м при строительной длине кабеля до 600 м, марка кабеля КМ-8/6 в грунтах групп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1-1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86.3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.0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24.8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6.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1-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36.0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8.8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74.8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9.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4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02. ПЕРЕХОДЫ КАБЕЛЬНЫЕ КАБЕЛЕУКЛАДЧИКОМ ЧЕРЕЗ ВОДОЕМЫ НА ВЫБРОШЕННЫХ ТРОС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перех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 однокабельный симметричным кабелем, глубина прокладки не менее 0,9 м, при ширине зеркала воды, 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39.8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2.3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10.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6.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25.7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8.39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60.9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8.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 двухкабельный симметричным кабелем, глубина прокладки не менее 0,9 м, при ширине зеркала воды, 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26.4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2.1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40.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1.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921.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4.2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64.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5.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.6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-06-002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ход проводом радиофикации типа ПРВПМ, глубина прокладки от 0,8 до 0,9 м, при ширине зеркала воды до 100 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01.8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.6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72.1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0.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 однокабельный коаксиальным кабелем типа МКТ-4, глубина прокладки не менее 1,2 м, при ширине зеркала воды, 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78.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8.8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12.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0.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0.9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.8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08.7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6.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 однокабельный коаксиальным кабелем типа КМ-4, глубина прокладки не менее 1,2 м, при ширине зеркала воды, 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12.6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1.8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10.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6.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.3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78.2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4.4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04.1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5.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.6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 однокабельный коаксиальным кабелем типа КМ-8/6, глубина прокладки не менее 1,2 м, при ширине зеркала воды, 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929.7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6.3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42.6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0.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.7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2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445.7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4.9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50.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7.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.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03. КАБЕЛИ И ПРОВОДА, ПРОКЛАДЫВАЕМЫЕ В ТРАНШЕ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м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, масса 1 м, кг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3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8.0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.89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3.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3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3.1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.1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95.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.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3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30.8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.1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95.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.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3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4.2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7.7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66.5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.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3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07.4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2.4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35.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.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3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80.7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6.5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84.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.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3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89.9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7.7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52.1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.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04. МУФТЫ ПРЯМЫЕ НА НИЗКОЧАСТОТНОМ КАБЕЛЕ В КОТЛОВАН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о свинцо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6.1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8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.7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6.5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3.8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9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.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9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.2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.19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.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.8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5.3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0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.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5.0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0.3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.1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.8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.3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1.4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.6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.6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8.2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2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7.1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.5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5.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6.0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1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6.1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6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.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.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7.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5.0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3.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.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0.8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8.5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2.6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3.3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.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2.5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 алюминие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1.4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9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.2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.2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.4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.9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.3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.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3.2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.19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.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.8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4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6.3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.6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.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7.5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05. МУФТЫ ПРЯМЫЕ НА НИЗКОЧАСТОТНОМ КАБЕЛЕ В КОЛОДЦ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о свинцо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.8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.3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.2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.3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.4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.3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.9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.1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.0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.9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.6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5.9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.47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.9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.5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6.0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.89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.8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8.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9.9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.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.2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2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9.6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.9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1.3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.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1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2.3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5.3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.9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9.0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2.4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.1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1.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6.3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6.7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3.7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4.9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7.9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прямая на кабеле с алюминие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0.2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.1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.5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.4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.5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.19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.6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.7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.9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.8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.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.0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5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3.2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.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.4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.7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06. МУФТЫ СИММЕТРИРУЮЩИЕ НА НИЗКОЧАСТОТНОМ КАБЕЛЕ В КОТЛОВАНАХ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симметрирующая на кабеле со свинцо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.5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6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.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6.7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8.0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.5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.8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1.7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1.6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.8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.1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2.5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0.3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.1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9.9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9.2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.6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8.8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7.7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5.9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5.7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.9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8.2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2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8.8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.6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1.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.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6.6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1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8.3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3.4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.8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.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8.0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11.5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9.7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6.2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.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5.4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8.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0.9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3.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.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83.9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симметрирующая на кабеле с алюминие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4.2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.2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.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7.2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3.0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.6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.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5.9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1.2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.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.9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.2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6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9.8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.5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.3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8.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07. МУФТЫ СИММЕТРИРУЮЩИЕ НА НИЗКОЧАСТОТНОМ КАБЕЛЕ В КОЛОДЦАХ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симметрирующая на кабеле со свинцо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3.1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.0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.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.9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7.6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.9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.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.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0.3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.8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.5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9.8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3.4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.9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.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7.3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2.5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5.9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.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9.5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2.1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.7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1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9.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2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9.1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6.0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5.3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7.6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1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6.6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.2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4.0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0.2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35.6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8.0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6.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81.4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46.9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0.9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4.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.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1.9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симметрирующая на кабеле с алюминие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4.8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.8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.5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.4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4.1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.3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.6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3.1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1.2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.7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.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3.0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7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4.7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.5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.7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4.4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08. МУФТЫ НА ВЫСОКОЧАСТОТНОМ СИММЕТРИЧНОМ КАБЕЛЕ В КОТЛОВАН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, емкость 1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КПБ, ЗКВБ, КСППБ (с полиэтиленовой оболочко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.9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3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7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8.8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КАБп (с алюминиевой оболочко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9.7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6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.1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КАКпШп (с алюминиевой оболочко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9.0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0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.9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.1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о свинцовой оболочкой, емкость 4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Б, МКБ, МКСБГ, МКБГ, МКСБ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0.6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.0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.6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.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Б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.9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6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.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.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БШп, МКСБпШп, МКСК, МКК, МКСК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2.3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.5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.7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.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о свинцовой оболочкой, емкость 7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Б, МКБ, МКСБГ, МКБГ, МКСБ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3.4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.3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.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.9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Б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.7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.9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.9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.9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БШп, МКСБпШп, МКСК, МКК, МКСК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8.7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0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.8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.9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со свинцовой оболочкой с симметрированием до 252 кГц на дальнем конце, емкость 4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Б, МКСБГ, МКБ, МКБГ, МКСБл, МКБ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1.7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1.8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.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.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.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БШп, МКК, МКСБпШп, МКСК, МКСК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8.0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.3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3.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.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.9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со свинцовой оболочкой с симметрированием до 252 кГц на дальнем конце, емкость 7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Б, МКСБГ, МКБ, МКБГ, МКСБл, МКБ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8.4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6.6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9.7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.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.9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БШп, МКК, МКСБпШп, МКСК, МКСКл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9.5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.1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4.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.9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 алюминиевой оболочкой, емкость 4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АБп, МКАБпГ, МКСАБпГ, МКСАБ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9.0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.5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.9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.6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АБпШп, МКАБпШ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4.8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0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.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2.3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 алюминиевой оболочкой, емкость 7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АБп, МКАБпГ, МКСАБпГ, МКСАБ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6.4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0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.8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.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АБпШп, МКАБпШ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3.3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.2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.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.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с алюминиевой оболочкой с симметрированием до 252 кГц на дальнем конце, емкость 4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АБп, МКСАБГ, МКАБп, МКАБп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7.1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.1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1.6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9.2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1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АБпШп, МКАБпШ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4.5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1.5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.6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9.2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с алюминиевой оболочкой с симметрированием до 252 кГц на дальнем конце, емкость 7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АБп, МКСАБГ, МКАБп, МКАБп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7.1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2.0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1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.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3.8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8-2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АБпШп, МКАБпШ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4.6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5.3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5.4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3.8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09. МУФТЫ НА ВЫСОКОЧАСТОТНОМ СИММЕТРИЧНОМ КАБЕЛЕ В КОЛОДЦ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, емкость 1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КП, ЗКВ, КСПП (с полиэтиленовой оболочко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.4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3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7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КПАШП (с алюминиевой оболочкой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.7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.0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.4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о свинцовой оболочкой, емкость 4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Г, МКПГ, М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.2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.6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5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.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ГШп, МКГШ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.1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9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.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.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о свинцовой оболочкой, емкость 7x4,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Г, МКПГ, М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.7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9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.1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.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ГШп, МКГШ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.3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.5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.6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с симметрированием до 252 кГц на дальнем конце, емкость 4x4, на кабеле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Г, МКПГ, М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7.2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.7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4.7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.7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ГШп, МКГШ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4.1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4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2.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.7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с симметрированием до 252 кГц на дальнем конце, емкость 7x4, на кабеле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Г, МКПГ, М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5.2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3.7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8.3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СГШп, МКГШ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8.7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0.8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4.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1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 алюминиевой оболочкой, марки МКСАШп, МКАШп, емкость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9.3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.33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.2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.7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2.7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.3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.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.4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с алюминиевой оболочкой с симметрированием до 252 кГц на дальнем конце, марки МКСАШп, МКАШп, емкость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5.6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8.5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5.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1.6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7.1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6.9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9.1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.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.9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в стальной оболочке, марки МКССШп, емкость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1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.2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.19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.5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.4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.7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.47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.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.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в стальной оболочке с симметрированием до 252 кГц на дальнем конце, марки МКССШп, емкость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1.2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.87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4.4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.9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09-1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0.7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0.0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0.2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.3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10. МУФТЫ НА КАБЕЛЕ С КОАКСИАЛЬНЫМИ ПАР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 (расценки 01-21), устройство (расценка 2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о свинцовой оболочкой в котловане, марка кабеля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ТСБ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3.9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.3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.3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БГ-4, КМБ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2.2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1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.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6.1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БГ-8/6, КМБ-8/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8.6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2.6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.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7.5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со свинцовой оболочкой в котловане, марка кабеля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БГ-4, КМБ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1.1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.0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.5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.4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БГ-8/6, КМБ-8/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5.0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.2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.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5.2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о свинцовой оболочкой в колодце, марка кабеля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ТС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2.4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.3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.2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.9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Г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4.2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.7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.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.3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Г-8/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1.0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.7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.9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2.3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со свинцовой оболочкой в колодце, марка кабеля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Г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2.7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.6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.1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Г-8/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9.2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.5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.8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.7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 алюминиевой и полиэтиленовой оболочкой в котловане, марка кабеля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КПА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.9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3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.5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ТАБп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6.0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.7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.7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7.5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ТАБШп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3.0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8.5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.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7.5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АБпШп-4, КМАБпГ-4, КМАБп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5.2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.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2.4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с алюминиевой и полиэтиленовой оболочкой в котловане, марка кабеля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АБпГ-4, КМАБп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5.1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.2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6.9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.8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МАБпШп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5.0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.0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1.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.8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ВКПАП с алюминиевой и полиэтиленовой оболочкой в колодц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.9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3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.5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МКТП-4 с алюминиевой и полиэтиленовой оболочкой в колодц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7.9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.9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.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.2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рямая на кабеле с алюминиевой и полиэтиленовой оболочкой в колодце, кабель марк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1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ТАШп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4.9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.1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.7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3.1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КАШп-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7.1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.6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.9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3.6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2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тыковая на кабеле КМАШп-4 с алюминиевой и полиэтиленовой оболочкой в колодц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0.7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.8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.8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7.9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0-2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оконечное кабельное УО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.8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.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11. МУФТЫ ГАЗОНЕПРОНИЦАЕМ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изолирующая марки МИС на симметричных кабелях в котловане, диаметр оболочки кабеля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.5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.5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.4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7.5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7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.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.6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7.0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8.3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1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.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2.0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5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6.7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изолирующая марки МИСК на коаксиальном кабеле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тырех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очном марки КМБ-4 в котлован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.1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4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4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1.2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сьми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очном марки КМБ-8/6 в котлован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9.7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.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.7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газонепроницаемая изолирующая марки ГМС (ГМСИ) на симметричном кабеле в помещении, емкость кабеля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x4, 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.5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.9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.9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7.2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9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.3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.9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изолирующая типа МИС на симметричных кабелях в помещении, диаметр оболочки кабеля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.4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.2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.9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3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.3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.5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.0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.8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.6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.7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9.1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6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3.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1-1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разъемная марки ОГКМ (ОГКМ-С) на одну трубку коаксиального кабел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.1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1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.1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12. ЗАЩИТА КАБЕЛЯ ОТ КОРРОЗ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 (расценка 01), кабель (расценка 02), защита (расценка 03), перемычка (расценки 04-05)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2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дренажной защиты на готовом основани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.7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.9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.6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2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соединение дренажного кабеля к электродренажу и рельсам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.5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.5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.1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2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щита электродная одного кабел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1.5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7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4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9.4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мычка между кабелям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2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ронированным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8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6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6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5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2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бронированным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7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8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2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13. ИЗМЕРЕНИЕ КАБЕЛЬНЫХ ЛИ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х4 жил (расценка 01), 100 измерений при одной частоте (расценки 02-03), кабель (расценки 04-24), катушка (расценка 25)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сопротивления изоляции на смонтированном усилительном участк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2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.8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переходного затухания на смонтированном усилительном участке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ближнем конц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.5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.3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дальнем конц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1.5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2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.2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электрической прочности изоляции симметричного кабеля на усилительном участке с оконечных устройств на однокабельной линии, емкость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5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6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9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.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.0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.8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электрической прочности изоляции симметричного кабеля на усилительном участке с оконечных устройств на двухкабельной линии, емкость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0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8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.9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8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.5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.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электрической прочности изоляции на смонтированном симметричном кабеле - примерно 1/4 усилительного участка, строительная длина проложенного кабеля на однокабельной линии, емкость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.4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7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5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7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.8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8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7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.5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.6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7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электрической прочности изоляции на смонтированном симметричном кабеле - примерно 1/4 усилительного участка, строительная длина проложенного кабеля на двухкабельной линии, емкость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.5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7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7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6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.6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.8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6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.7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.6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9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электрической прочности изоляции коаксиальных малогабаритных кабелей строительной длины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бельной площадк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6.7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9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.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7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 проклад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.8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.6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7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онтированного стыкового или усилительного уча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.1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4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.7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электрической прочности изоляции четырехтрубочного коаксиального кабеля строительной длины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1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бельной площадк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.7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.2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 проклад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.9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.7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2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онтированного стыкового или усилительного уча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.6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.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электрической прочности изоляции восьмитрубочного коаксиального кабеля строительной длины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2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бельной площадк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5.1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4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.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8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2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 проклад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4.7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3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.5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8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2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онтированного стыкового или усилительного участк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.2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9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.2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3-2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сопротивления изоляции и омической асимметрии катушек индуктивност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7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9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0-06-014. НАКАЧИВАНИЕ КАБЕЛЯ СЖАТЫМ ГАЗ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м кабеля (расценки 01-08), кабель (расценки 09-20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ачивание в процессе монтажа муфт смонтированных участков или шагов пупинизации в котловане, диаметр кабеля, мм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.8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6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.2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.4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.1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.1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.2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4.7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5.8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.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ачивание в процессе монтажа муфт смонтированных участков или шагов пупинизации в колодце, диаметр кабеля, мм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.3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.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.2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35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.8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.9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9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.4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.49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9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.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ачивание на усилительном участке длиной до 5 км, диаметр кабеля, мм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7.8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.0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3.7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1.8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.0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7.7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.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1.3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.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5.1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.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ачивание на усилительном участке длиной до 10 км, диаметр кабеля, мм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8.7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.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.5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.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4.8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.3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6.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5.7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.6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3.0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.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ачивание на усилительном участке длиной до 20 км, диаметр кабеля, мм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8.34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.6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5.6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.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9.2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.8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4.4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.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2.8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.0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4.7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.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ачивание на усилительном участке длиной до 40 км, диаметр кабеля, мм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2.6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2.3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.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1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0.4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.4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6.9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.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4-2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9.4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.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1.6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.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0-06-015. РАЗНЫЕ РАБО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 (расценки 01-04, 08-10), 100 м кабеля (расценки 05-06), 1 провод (расценка 0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кс с двумя втулками, емкость жил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.66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5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4.0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7.1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58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0.5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3.7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4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8.2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04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индуктивност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.5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1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3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нятие верхнего джутового покрова с кабеля, масса 1 м кабеля, кг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8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06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6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6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0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ключение цепей и проводов в кабельный ящи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62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6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08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лбика замерного для линии связ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.80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32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2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.2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09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тушки пупиновской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23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24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9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15-1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ввода кабеля в НУП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6.0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96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.4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2.6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2. ЛИНИИ СВЯЗИ КАБЕЛЬНЫЕ ГОРОДСКИ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качивание кабеля сжатым газом после монтажа муфт, определяемые по расценкам с 10-06-014-01 по 10-06-014-08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ранспортирование кабеля на склад заказчика по расценкам с 10-06-033-25 по 10-06-033-31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ройство заземлител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ход через стену по расценке 10-06-034-23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Затраты на прокладку в канализации кабелей, предназначенных к уплотнению системами высокочастотной связи, определяются по расценкам табл. 10-06-026 с коэффициентом 1,15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При монтаже муфт с параллельной подпайкой жил кабелей к расценкам табл. 10-06-028, 10-06-029 и 10-06-030 следует применять коэффициент 1,1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Затраты на монтаж разветвительных муфт на кабелях определяются по расценкам на монтаж прямых муфт с коэффициентом: 1,1 - до двух разветвлений (пальцев); 1,15 - до трех разветвлений (пальцев); 1,3 - до шести разветвлений (пальцев); 1,5 - до 10 разветвлений (пальцев); 1,6 - свыше 10 разветвлений (пальцев)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При определении стоимости монтажа разветвительных муфт с присоединением стабкабелей ящиков индуктивности к затратам труда по монтажу муфт соответствующей емкости на каждые 100 пупинизированных пар следует добавлять 3,26 чел.-ч, а к затратам по оплате труда рабочих-монтажников следует добавлять 31,36 руб. в уровне цен на 01.01.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В расценках табл. 10-06-031 на установку ящиков индуктивности учтены монтаж и комплекс измерений. При применении смонтированных на заводе ящиков индуктивности со стабкабелем затраты на установку ящиков определяются по разделу 1.</w:t>
      </w:r>
    </w:p>
    <w:p>
      <w:pPr>
        <w:pStyle w:val="Normal"/>
        <w:shd w:fill="FFFFFF" w:val="clear"/>
        <w:ind w:firstLine="284"/>
        <w:jc w:val="both"/>
        <w:rPr/>
      </w:pPr>
      <w:r>
        <w:rPr/>
        <w:t>7. Стоимость монтажа муфт на кабелях подвесных и проложенных по стенам определяется по расценкам на монтаж муфт в колодц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9"/>
        <w:gridCol w:w="1738"/>
        <w:gridCol w:w="860"/>
        <w:gridCol w:w="839"/>
        <w:gridCol w:w="840"/>
        <w:gridCol w:w="1187"/>
        <w:gridCol w:w="1146"/>
        <w:gridCol w:w="886"/>
        <w:gridCol w:w="886"/>
      </w:tblGrid>
      <w:tr>
        <w:trPr>
          <w:trHeight w:val="23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26. ПРОКЛАДКА КАБЕЛЯ В ПОДЗЕМНОЙ КАНАЛИЗ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м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в подземной канализации, масса 1 м кабеля кг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6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92.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0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61.1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.8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1.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6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48.6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9.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08.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2.2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1.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6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67.4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42.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953.8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2.8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1.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6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21.3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5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35.4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0.7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0.7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6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73.7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0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71.9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2.9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41.7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6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36.6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95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28.4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1.4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12.3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6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00.9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13.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20.4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7.3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67.2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27. ПРОКЛАДКА КАБЕЛЯ В КОЛЛЕКТОР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м (расценки 01-07), шт. (расценки 08-12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в коллекторе, масса 1 м кабеля кг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7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63.9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7.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36.5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3.4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7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39.5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0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49.3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388.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7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21.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5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95.6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1.8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7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18.7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1.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36.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9.5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7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40.2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12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97.7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1.2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7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73.3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61.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81.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9.4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8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27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243.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59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53.5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1.2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оль в коллекторе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7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местн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7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5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7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хместн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2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7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хместн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9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7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тырехместн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6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7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7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яти-шестиместн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6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7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28. МУФТЫ ПРЯМЫЕ ПАРНЫХ КАБЕЛЕЙ В КОТЛОВАНАХ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прямая на кабеле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.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1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.3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.7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.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.9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4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.3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.7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.5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.7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.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.6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8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.4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8.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.6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7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.2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.1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.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.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3.5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0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.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9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.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.1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.5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8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.4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4.6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.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.2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8.8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3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8.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5.5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7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8.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8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1.1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2.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3.1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8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5.5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29. МУФТЫ ПРЯМЫЕ ПАРНЫХ КАБЕЛЕЙ В КОЛОДЦ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прямая на кабеле со свинцо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.6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.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.8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.7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5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4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.8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3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9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.1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.5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.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.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2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.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.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.9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1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.6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4.2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.5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2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.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.3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2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1.7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6.1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.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3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.4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7.4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3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2.4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.6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4.7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.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1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.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1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1.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5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3.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7.6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4.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.5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5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5.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15.9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.9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.4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1.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8.5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.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4.9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9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4.7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9.7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6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5.9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.3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7.5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прямая на кабеле с пластиковой или винилитовой оболочкой, емкость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.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4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8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.7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5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9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9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1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.4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6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8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.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9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6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.5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.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1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.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2.3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.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.7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7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.6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2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.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.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4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.9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6.6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.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.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5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.8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8.2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2.6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6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8.8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8.5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4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.4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8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.9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6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9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3.4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3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3.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6.7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7.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6.7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8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2.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2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6.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2.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9.9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4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4.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9.2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2.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3.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3.7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3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2.6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9.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9.6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3.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6.3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2.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3.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.9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9.7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3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3.0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6.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.4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.3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3.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3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4.0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2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3.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.9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8.7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3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4.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6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1.8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.4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6.9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6.7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2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1.7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.7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2.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29-3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4.2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9.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2.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.1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2.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30. МУФТЫ ГАЗОНЕПРОНИЦАЕМ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ГНМ на кабеле в помещении, диаметр оболочки кабеля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.9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.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.8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8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3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.6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5.5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3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9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2.6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4.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.9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8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2.7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СГ на кабеле в помещении, диаметр оболочки кабеля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.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5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.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3.6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.4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.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1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5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.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3.2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4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5.8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7.7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.4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4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9.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9.8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.9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3.9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Г на кабеле в помещении, диаметр оболочки кабеля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.8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.5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.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7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.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0.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5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.8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7.7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.6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6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.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4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.4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4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5.8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1.8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.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5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9.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0-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4.9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.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.9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6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9.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31. ПУПИНИЗАЦИЯ И СИММЕТРИРОВАНИЕ КАБ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 (расценки 01-04), 100 пар (расценки 05-06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индуктивности в котловане на кабеле емкостью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4.6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.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9.4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1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.2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1.6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8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6.4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5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.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индуктивности в колодце на кабеле емкостью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.8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7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2.3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.6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.2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1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1.4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0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3.8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2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.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мметрирование кабеля между оконечными устройствами, расстояние, км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1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5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1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6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32. ИЗМЕРЕНИЕ КАБ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пар (расценка 01), кабель (расценки 02-18)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с измерений постоянным током смонтированных парных кабелей до и после включения в оконечные устройств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.9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.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8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слушивание и измерение переходных затуханий на парных кабелях, емкость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.2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.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.7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.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4.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4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1.6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1.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4.6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4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3.9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3.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9.5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9.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1.4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1.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7.5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7.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9.6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89.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7.8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7.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9.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9.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2-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3.9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03.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0-06-033. РЕКОНСТРУКЦИЯ КАБЕЛЬНЫХ ЛИ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абель (расценки 01-24), км (расценки 25-31), ящик (расценка 32), коробка (расценка 33), шт. (расценка 34), 10 пар (расценки 35-40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кладка кабеля в колодцах, диаметр оболочки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8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7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3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соединение действующих кабелей без перерыва действия абонентов на два новых кабеля, включенных в оконечные устройства, емкость кабеля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.9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.7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4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.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1.6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.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.6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3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2.6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8.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7.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8.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.8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1.9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30.8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8.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2.9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.4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9.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46.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82.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6.1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.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8.3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17.5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16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62.7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.9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8.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22.6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8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4.8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8.2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9.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соединение действующих кабелей без перерыва действия абонентов на один новый кабель, включенный в оконечные устройства, емкость кабеля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.9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.9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7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7.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.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.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7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.3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2.5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2.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8.9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.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3.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4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8.5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0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9.7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79.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4.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6.4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.8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9.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57.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5.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3.2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.5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9.2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72.4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7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9.5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.2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соединение действующих кабелей без перерыва действия абонентов на кабельную вставку, емкость кабеля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9.2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.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.2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7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.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1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.8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.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.1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9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.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3.9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7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.8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.2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1.9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7.4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9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8.9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8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9.4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6.5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1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7.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.1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8.3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43.7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4.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1.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.0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8.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28.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7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51.9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6.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9.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тягивание кабеля из канализации, масса 1 м кабеля, кг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4.6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.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6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.6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5.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.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4.5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.6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1.6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3.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7.7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.49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48.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.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45.7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.8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2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54.9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0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64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2.5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91.4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2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9.3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.8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49.4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8.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.6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.0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ена нумераци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бельном ящик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аспределительной коробк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й в колодц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борка и вырезка запасных пар в действующих кабелях с прозвонкой, емкость кабеля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6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4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.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7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.4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9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5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3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7.6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.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4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3-4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3.5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.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.5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34. РАЗНЫЕ РАБО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каф (расценки 01-04), бокс (расценки 05-08, 24-26), ящик (расценки 09-11), коробка (расценки 12-13), м ограждения (расценки 14-17), 100 м кабеля (расценка 18), ввод (расценка 19), 100 шт. (расценки 20-23), канал (расценки 27-30), люк (расценка 31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телефонный распределительный емкостью до 600x2 при установке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фундамент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.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5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9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.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готовой ниш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9.3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.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.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3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.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телефонный распределительный емкостью до 1200x2 при установке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фундамент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1.6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.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7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.5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готовой ниш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.4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.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5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.8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кс для телефонных кабелей (зарядка и установка), емкость бокса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x2, оболочка кабеля пластмассов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9.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6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.7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x2, оболочка кабеля свинцовая или алюминиев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1.5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.9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4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.8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x2 оболочка кабеля, пластмассов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.6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2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7.4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x2 оболочка кабеля, свинцовая или алюминиев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7.4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.9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9.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кабельный емкостью до 10x2 при установке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чердак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.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.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9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.5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толб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9.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.7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.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кабельный емкостью до 20x2 при установке на столб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3.8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.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.1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3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3.6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бка распределительная настенная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беле с пластмассовой оболочко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9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6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беле со свинцовой или алюминиевой оболочко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.4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2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щита кабеля металлическими желобами на стене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ревянной или кирпично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4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но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.0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8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.4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щита кабеля металлическими желобами на лестничной клетке с проходом через площадку по стене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ревянной или кирпично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.4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6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7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но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0.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6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.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раска проложенного кабел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.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7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1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вод абонентский или групповой с установкой коробок или АЗУ со столба или стойки на стену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5.3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4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.6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щитная полоса на оконечном устройстве емкостью 25x2, оболочка кабеля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стмассов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31.1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7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3.6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инцовая или алюминиев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94.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30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3.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мка с разделительными пружинами на оконечном устройстве, емкость 40x2, кабель в пластмассовой оболочк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51.4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20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1.4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2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для вывода кабеля из канализации на стену с рытьем и засыпкой, без прохода через стену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42.9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10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32.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заземления боксов (под винт) типа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М 1-1 емкостью 1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7.4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8.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2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М 1-2 емкостью 2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3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55.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М 1-3 емкостью 30x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18.8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.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32.2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етизация канала кабельной канализации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2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ободног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.0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.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4-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нятог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.1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.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етизация канала в помещении ввода кабелей (в шахте АТС)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2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ободног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.8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.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6-034-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нятого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1.2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.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4-3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етизация крышки люка колодца кабельной канализаци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2.8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4.6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35. КАБЕЛИ, ПОДВЕШИВАЕМЫЕ НА ОПОР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 кабел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на столбовой линии, масса 1 м, кг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5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9.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.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9.4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0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0.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5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52.6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3.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2.6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7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6.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5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на стоечной линии, масса 1 м кабеля до 2 кг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10.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3.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1.6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3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4.8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36. ТРУБЫ СТАЛЬНЫЕ ДЛЯ СЛАБОТОЧНЫХ СЕТЕЙ, ТРЕБУЮЩИХ ЭКРАНИР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а в готовых бороздах и перекрытиях, диаметр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6.6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.9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.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12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6.8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.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.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3.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33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4.0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8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.6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.4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22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.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8.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.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2.0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.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34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2.2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2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.9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3.3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а с креплением накладными скобами, диаметр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9.8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3.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.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33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3.1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.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.7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.8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.9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22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.6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7.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.1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.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.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34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2.9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8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.7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.4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а по установленным металлическим конструкциям, диаметр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.8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9.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.5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.7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12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.9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2.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7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.5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33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5.5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.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.9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.6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22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3.0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4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0.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.9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34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7.7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3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.5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.5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а в стояке с креплением накладными скобами, диаметр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3.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1.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.3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.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.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22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8.5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3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.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2.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34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4.5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1.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.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2.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5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1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8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.9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.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4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а в стояке по установленным металлическим конструкциям, диаметр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1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3.5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1.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.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5.5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22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5.4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3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.4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6.8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34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6.4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9.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.9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8.0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5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6-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9.5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5.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9.5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4.2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4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37. ШКАФЫ, ЯЩИКИ И КОРОБКИ ДЛЯ ТРУБНЫХ ПРОВОД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 (расценки 01-11), 100 шт. (расценки 12-13)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напольный размер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0x6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.5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8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x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.6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x1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.7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7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.7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52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x1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.2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.9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77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каф настенный размер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40x8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9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.3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7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x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.6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00x1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.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.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3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77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протяжной или коробка, размер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x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7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35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x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6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Ящик протяжной, размер ящика, мм, до: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x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00x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6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4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37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бка оконечн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1.3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.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.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7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37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ышка декоративная и другие мелкие изделия (без присоединения проводов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5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3. ЛИНИИ СВЯЗИ КАБЕЛЬНЫЕ ВОЛОКОННО-ОПТИЧЕСКИ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В расценках настоящего раздела не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затраты на транспортировку материальных ресурсов по трассе кабельных ли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затраты на устройство постели для кабеля в траншее, определяемые по соответствующим расценкам сборника ФЕРм-2001-08 "Электротехнические установки"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кабели, шнуры ШСС, УССЛК, полиэтиленовые трубы, камеры, количество которых определяется по конкретному проек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2. Стоимость монтажа разветвительных муфт определяется по расценкам на монтаж прямых муфт соответствующей емкости с коэффициентом 1,1 к затратам труда и оплате труда рабочих-монтажников, стоимости эксплуатации машин и механизмов (в том числе, оплате труда рабочих, управляющих машинами); монтаж муфт на зоновом кабеле в колодце определяется по расценкам с 10-06-052-01 по 10-06-052-08 с коэффициентом 0,95 к затратам труда и оплате труда рабочих-монтажников, стоимости эксплуатации машин и механизмов (в том числе, оплате труда рабочих, управляющих машинами)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Измерения на смонтированном участке в двух направлениях определяются по расценкам с 10-06-054-01 по 10-06-054-16 (соответствующей емкости кабеля) с коэффициентом 2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Измерения на проложенных строительных длинах определяются по расценкам с 10-06-054-01 по 10-06-054-16 с коэффициентом 0,9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Монтаж и измерения междугородных волоконно-оптических кабелей определяются по расценкам зоновых волоконно-оптических каб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Прокладка опознавательной ленты определяется по расценке 10-06-048-05 с коэффициентом 0,3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7. Предварительная пропорка грунта </w:t>
      </w:r>
      <w:r>
        <w:rPr>
          <w:lang w:val="en-US"/>
        </w:rPr>
        <w:t>IV</w:t>
      </w:r>
      <w:r>
        <w:rPr/>
        <w:t xml:space="preserve"> группы кабелеукладчиком определяется по расценке 10-06-048-01 с коэффициентом 0,7 к затратам труда и оплате труда рабочих-монтажников, стоимости эксплуатации машин и механизмов (в том числе, оплате труда рабочих, управляющих машинами) с исключением из расценки стоимости затрат по эксплуатации лаборатории ЛИОК (код 171312) - 13637,48 руб. (в том числе, оплаты труда рабочих, управляющих машиной - 291,44 руб.) в ценах по состоянию на 01.01.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8. При протягивании кабеля в канализации через колодец к затратам труда и оплате труда рабочих-монтажников следует применять коэффициент 1,1, через два колодца - 1,2, через три колодца и более - 1,3.</w:t>
      </w:r>
    </w:p>
    <w:p>
      <w:pPr>
        <w:pStyle w:val="Normal"/>
        <w:shd w:fill="FFFFFF" w:val="clear"/>
        <w:ind w:firstLine="284"/>
        <w:jc w:val="both"/>
        <w:rPr/>
      </w:pPr>
      <w:r>
        <w:rPr/>
        <w:t>9. Стоимость прокладки волоконно-оптических кабелей с использованием колесных кабелеукладчиков следует определять по расценкам 10-06-001-13 и 10-06-001-14.</w:t>
      </w:r>
    </w:p>
    <w:p>
      <w:pPr>
        <w:pStyle w:val="Normal"/>
        <w:shd w:fill="FFFFFF" w:val="clear"/>
        <w:ind w:firstLine="284"/>
        <w:jc w:val="both"/>
        <w:rPr/>
      </w:pPr>
      <w:r>
        <w:rPr/>
        <w:t>10. Стоимость прокладки трубки кабелеукладчиком следует определять по расценкам 10-06-001-11, 10-06-001-12 на прокладку коаксиального малогабаритного кабеля МКТ-4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11. Переходы трубкой через водоемы на выброшенных тросах кабелеукладчиком определяются по расценкам 10-06-002-06 и 10-06-002-07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829"/>
        <w:gridCol w:w="916"/>
        <w:gridCol w:w="763"/>
        <w:gridCol w:w="925"/>
        <w:gridCol w:w="1182"/>
        <w:gridCol w:w="1149"/>
        <w:gridCol w:w="855"/>
        <w:gridCol w:w="865"/>
      </w:tblGrid>
      <w:tr>
        <w:trPr>
          <w:trHeight w:val="23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48. ПРОКЛАДКА ВОЛОКОННО-ОПТИЧЕСКИХ КАБ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м трассы (расценки 01-02), переход (расценки 03-04), км кабеля (расценка 05), 100 м кабеля (расценки 06-09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волоконно-оптических кабелей кабелеукладчиком в грунтах групп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8-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92.0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6.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515.9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1.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8-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035.5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9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466.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7.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ы волоконно-оптическим кабелем кабелеукладчиком через водоемы на выброшенных тросах, глубина прокладки до 1,2 м, ширина зеркала водоема, м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8-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785.4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9.9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95.4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8.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8-0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771.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6.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984.9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60.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8-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волоконно-оптических кабелей в транше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77.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1.3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45.8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.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волоконно-оптических кабелей в канализации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8-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рубопроводе по свободному канал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6.2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7.1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9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8-0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рубопроводе по занятому канал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583.3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7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2.5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8-0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полиэтиленовой трубе по свободному каналу трубопровод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6.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7.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8-0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полиэтиленовой трубе по занятому каналу трубопровод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3.9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.6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3.4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0-06-049. ПРОКЛАДКА ПОЛИЭТИЛЕНОВОЙ ТРУБКИ В КАНАЛИЗ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 кана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полиэтиленовой трубки в канализации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9-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 свободному каналу трубопровода в одну нитк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0.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.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9-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 свободному каналу трубопровода в две нит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9.6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.7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3.8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49-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 занятому каналу трубопровод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3.6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.6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5.9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0-06-050. ПРОКЛАДКА, ПРОВЕРКА ЗАТУХАНИЯ И ВВОД ШСС В УССЛ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 шнура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6-050-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, проверка затухания и ввод ШСС в УССЛ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4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0-06-051. МУФТЫ ПРЯМЫЕ НА ВОЛОКОННО-ОПТИЧЕСКОМ КАБЕЛЕ ГТС В КОЛОДЦ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прямые с учетом измерений рефлектометром в процессе монтажа на кабеле ГТС в колодце с числом волокон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51-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37.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7.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26.1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1.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3.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51-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770.9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5.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181.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3.5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4.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51-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27.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5.8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45.8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5.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5.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51-0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874.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6.6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7902.0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7.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6.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51-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409.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4.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258.2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9.6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7.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51-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957.8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5.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614.4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1.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8.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51-0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988.6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13.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274.7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3.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0.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1-0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204.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0.8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750.6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3.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3.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52. МУФТЫ ПРЯМЫЕ НА ЗОНОВОМ ВОЛОКОННО-ОПТИЧЕСКОМ КАБЕЛЕ В КОТЛОВАН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ы прямые с учетом измерений рефлектометром в процессе монтажа на зоновом кабеле в котловане с числом волокон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2-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77.9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.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82.7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7.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23.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2-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86.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9.8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39.9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8.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27.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2-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83.1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5.5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797.0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9.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30.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2-0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92.2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4.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54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0.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33.8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2-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315.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5.6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12.4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1.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37.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2-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912.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1.2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570.7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2.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40.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2-0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131.8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8.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086.1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4.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47.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2-0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557.5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79.7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116.9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57.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0.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53. ИЗМЕРЕНИЕ ВОЛОКОННО-ОПТИЧЕСКИХ КАБЕЛЕЙ НА КАБЕЛЬНОЙ ПЛОЩАДК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кабель (строительная длина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ение затухания на кабельной площадке волоконно-оптического кабеля ГТС с числом волокон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0.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.2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6.8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8.9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.7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28.2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.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7.8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49.6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.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0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93.7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.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71.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.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92.6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.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92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.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91.4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.6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13.8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.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0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89.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2.5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56.5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7.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0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71.6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9.5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42.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8.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ение затухания на кабельной площадке волоконно-оптического зонового кабеля с числом волокон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0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8.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.8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0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1.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.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8.4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.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1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16.7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.6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39.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.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1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79.5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2.5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47.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.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1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35.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.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47.6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.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1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97.9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2.4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55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.1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1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16.3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2.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64.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.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3-1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853.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1.9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81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7.5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0-06-054. ИЗМЕРЕНИЕ ВОЛОКОННО-ОПТИЧЕСКИХ КАБЕЛЕЙ НА СМОНТИРОВАННОМ УЧАСТ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участ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ение на смонтированном участке волоконно-оптического кабеля ГТС в одном направлении с числом волокон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4.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5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9.8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9.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.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2.9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.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16.7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.8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8.8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.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0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11.4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.4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92.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99.0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.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27.9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93.7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.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71.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.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0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76.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6.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50.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.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0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40.6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2.5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8.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.5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ение на смонтированном участке волоконно-оптического зонового кабеля в одном направлении с числом волокон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0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7.4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.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1.2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.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99.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.7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18.7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.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1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4.4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.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46.2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.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1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09.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.6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3.7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.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1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01.4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.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1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.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1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06.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.6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28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8.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1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03.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9.6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83.7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5.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4-1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10.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6.6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93.7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8.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55. МОНТАЖ УСТРОЙСТВА СТЫКОВКИ СТАНЦИОННОГО И ЛИНЕЙНОГО КАБЕЛЕЙ (УССЛК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УССЛ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, монтаж УССЛК с учетом измерений в процессе монтажа на волоконно-оптическом кабеле ГТС с числом волокон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1.6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4.9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.2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5.6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2.4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5.6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8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0.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.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0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7.5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0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7.5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.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0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69.5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2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5.0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.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0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2.6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4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273.6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7.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0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96.5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8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88.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4.3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0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64.4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6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18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8.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, монтаж УССЛК с учетом измерений в процессе монтажа на волоконно-оптическом кабеле зоновом с числом волокон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0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6.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5.8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.7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8.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.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.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1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9.7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6.1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.0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1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1.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0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1.2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.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1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24.9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6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.3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1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46.5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0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11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3.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1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89.7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8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61.8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4.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5-1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88.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6.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2.3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6.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10-06-056. ИНСТАЛЛЯЦИЯ (ПРОКЛАДКА ПОТОКОМ ВОЗДУХА) ВОЛОКОННО-ОПТИЧЕСКОГО КАБЕЛЯ В ПЛАСТМАССОВОЙ ТРУБК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м кабеля (расценка 01), камера (расценка 02), секция (2000 м) (расценка 03)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6-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кабеля в пластмассовой трубке потоком воздух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31.2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.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8.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6-0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таж камер на пластмассовой трубк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.0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.9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.1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4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56-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проложенной пластмассовой трубки на герметичность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.7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5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3.1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5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4. НАСТРОЙКА СИНХРОННЫХ ЦИФРОВЫХ СИСТЕМ ПЕРЕДАЧ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Электрическая проверка дополнительных секций мультиплексора (</w:t>
      </w:r>
      <w:r>
        <w:rPr>
          <w:lang w:val="en-US"/>
        </w:rPr>
        <w:t>EXP</w:t>
      </w:r>
      <w:r>
        <w:rPr/>
        <w:t xml:space="preserve"> </w:t>
      </w:r>
      <w:r>
        <w:rPr>
          <w:lang w:val="en-US"/>
        </w:rPr>
        <w:t>SMS</w:t>
      </w:r>
      <w:r>
        <w:rPr/>
        <w:t xml:space="preserve">-600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MS</w:t>
      </w:r>
      <w:r>
        <w:rPr/>
        <w:t xml:space="preserve">-2500А, 1641 </w:t>
      </w:r>
      <w:r>
        <w:rPr>
          <w:lang w:val="en-US"/>
        </w:rPr>
        <w:t>SM</w:t>
      </w:r>
      <w:r>
        <w:rPr/>
        <w:t>-</w:t>
      </w:r>
      <w:r>
        <w:rPr>
          <w:lang w:val="en-US"/>
        </w:rPr>
        <w:t>D</w:t>
      </w:r>
      <w:r>
        <w:rPr/>
        <w:t xml:space="preserve"> и т.п.) определяется по расценке 10-06-068-01 с коэффициентом 0,5 (настройка системы управления по этому оборудованию не производится)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Настройка линейного цифрового тракта каждой последующей системы, при наличии нескольких систем, определяется по расценкам с 10-06-068-06 по 10-06-068-09 с коэффициентом 0,6.</w:t>
      </w:r>
    </w:p>
    <w:p>
      <w:pPr>
        <w:pStyle w:val="Normal"/>
        <w:shd w:fill="FFFFFF" w:val="clear"/>
        <w:ind w:firstLine="284"/>
        <w:jc w:val="both"/>
        <w:rPr/>
      </w:pPr>
      <w:r>
        <w:rPr/>
        <w:t>3. Составные сетевые тракты настраиваются после настройки простых сетевых трактов по расценкам с 10-06-068-10 по 10-06-068-13.</w:t>
      </w:r>
    </w:p>
    <w:p>
      <w:pPr>
        <w:pStyle w:val="Normal"/>
        <w:shd w:fill="FFFFFF" w:val="clear"/>
        <w:ind w:firstLine="284"/>
        <w:jc w:val="both"/>
        <w:rPr/>
      </w:pPr>
      <w:r>
        <w:rPr/>
        <w:t>4. Расценкой 10-06-068-17 учтены работы, проводимые в процессе приемо-сдаточных испытаний сдаваемого этапа или титул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В соответствии с примечанием к таблице 10-06-068 ГЭСНм-2001-10 «Оборудование связи», расценки 10-06-068-01</w:t>
      </w:r>
      <w:r>
        <w:rPr>
          <w:rFonts w:eastAsia="Symbol" w:cs="Symbol" w:ascii="Symbol" w:hAnsi="Symbol"/>
        </w:rPr>
        <w:t></w:t>
      </w:r>
      <w:r>
        <w:rPr/>
        <w:t>10-06-068-17 учитывают выполнение работ инженерным состав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9"/>
        <w:gridCol w:w="1797"/>
        <w:gridCol w:w="856"/>
        <w:gridCol w:w="854"/>
        <w:gridCol w:w="837"/>
        <w:gridCol w:w="1173"/>
        <w:gridCol w:w="1133"/>
        <w:gridCol w:w="871"/>
        <w:gridCol w:w="938"/>
      </w:tblGrid>
      <w:tr>
        <w:trPr>
          <w:trHeight w:val="23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68. НАСТРОЙКА СИНХРОННЫХ ЦИФРОВЫХ СИСТЕМ ПЕРЕДАЧ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 (расценки 01-02, 15), одно направление (расценки 03-05), система (расценки 06-09), тракт (расценки 10-13), рабочая станция (расценка 14), сетевой элемент (расценка 16), объект (расценка 1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ическая проверка: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0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льтиплексор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6.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6.4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0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енератор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3.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3.8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естирование оборудования оконечной станции (одно оптическое направление, схема "1+0" или "1+1", или "1/1"):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rFonts w:cs="Arial"/>
                <w:lang w:val="en-US"/>
              </w:rPr>
              <w:t>10-06-068-0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rFonts w:cs="Arial"/>
                <w:lang w:val="en-US"/>
              </w:rPr>
              <w:t>STM-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754.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754.5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bCs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51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rFonts w:cs="Arial"/>
                <w:lang w:val="en-US"/>
              </w:rPr>
              <w:t>10-06-068-0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rFonts w:cs="Arial"/>
                <w:lang w:val="en-US"/>
              </w:rPr>
              <w:t>STM-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991.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991.2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bCs/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67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rFonts w:cs="Arial"/>
                <w:lang w:val="en-US"/>
              </w:rPr>
              <w:t>10-06-068-0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rFonts w:cs="Arial"/>
                <w:lang w:val="en-US"/>
              </w:rPr>
              <w:t>STM-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77.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77.9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1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стройка линейного цифрового тракта, ТМ, СС и синхронизации одной системы передачи на одном участке "ввода-вывода":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0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количестве НРП=</w:t>
            </w:r>
            <w:r>
              <w:rPr>
                <w:lang w:val="en-US"/>
              </w:rPr>
              <w:t>0</w:t>
            </w:r>
            <w:r>
              <w:rPr/>
              <w:t xml:space="preserve"> (схема "1+0"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944.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89.3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54.8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88.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0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0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количестве НРП=0 (схема "1+1" или "1:1"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774.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42.2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832.6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98.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2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0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й НРП (схема "1+0") добавлять к расценке 10-06-068-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51.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9.3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2.3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1.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0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й НРП (схема "1+1" или "1:1") добавлять к расценке 10-06-068-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94.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6.8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47.5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1.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стройка простых сетевых трактов: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1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 Мбит/сек. или 34 Мбит/сек., основно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2.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2.5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1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 Мбит/сек. или 34 Мбит/сек., последующи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8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1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5 Мбит/сек., основно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27.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27.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8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6-068-1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55 Мбит/сек., последующий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1.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1.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стройка системы контроля и управления: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1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операционной системы, программного обеспеч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77.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77.3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8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1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фигурация и настройка сетевых компонентов (мост, маршрутизатор, модем и т.п.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3.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3.4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1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граммирование сетевого элемента и отладка его работы (мультиплексор, регенератор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5.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5.9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дача объекта: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68-1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ые и приемо-сдаточные испыта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97.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75.7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21.2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6.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9.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5. ИЗМЕРЕНИЕ ВОЗДУШНЫХ ЛИНИЙ СВЯЗИ</w:t>
      </w:r>
    </w:p>
    <w:p>
      <w:pPr>
        <w:pStyle w:val="Normal"/>
        <w:shd w:fill="FFFFFF" w:val="clear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й раздел содержит расценки на электрические измерения цепей связи и радиофикации, подвешенных на столбах и стоечных линия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2090"/>
        <w:gridCol w:w="795"/>
        <w:gridCol w:w="845"/>
        <w:gridCol w:w="607"/>
        <w:gridCol w:w="1244"/>
        <w:gridCol w:w="1094"/>
        <w:gridCol w:w="891"/>
        <w:gridCol w:w="917"/>
      </w:tblGrid>
      <w:tr>
        <w:trPr>
          <w:trHeight w:val="2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79. ИЗМЕРЕНИЕ ЦЕПЕЙ ПОСТОЯННЫМ ТОК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усилительный участок цепи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6-079-0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сопротивления шлейфа, сопротивления изоляции и омической асимметр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.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.6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80. ИЗМЕРЕНИЕ ЦЕПЕЙ ПЕРЕМЕННЫМ ТОК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усилительный участок цеп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собственного затухания, входного сопротивления и уровня помех, диапазон частот, кГц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80-0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.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.0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6-080-0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3.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3.0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80-0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.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.4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80-0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.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.5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6-081. ИЗМЕРЕНИЕ ПЕРЕХОДНОГО ЗАТУХАНИЯ МЕЖДУ ЦЕПЯМ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усилительный участок цеп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ение переходного затухания между цепями на ближнем и дальнем концах, диапазон частот, кГц, д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81-0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.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.0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81-0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.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.5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81-0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.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.0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6-081-04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6.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6.2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.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7. СВЯЗЬ СЛУЖЕБНАЯ НА ЖЕЛЕЗНОДОРОЖНОМ ТРАНСПОРТЕ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1. РАДИОСВЯЗЬ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о горизонтальное перемещение оборудования и материальных ресурсов на расстояние от приобъектного склада до 200 м; вертикальное - до 5 м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Затраты на демонтаж оборудования определяются путем применения (без стоимости материальных ресурсов) к нормам затрат труда и оплате труда рабочих-монтажников, стоимости эксплуатации строительных машин и механизмов (в том числе, оплате труда рабочих, управляющих машинами) коэффициента 0,4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8"/>
        <w:gridCol w:w="2361"/>
        <w:gridCol w:w="767"/>
        <w:gridCol w:w="849"/>
        <w:gridCol w:w="607"/>
        <w:gridCol w:w="1111"/>
        <w:gridCol w:w="1073"/>
        <w:gridCol w:w="826"/>
        <w:gridCol w:w="866"/>
      </w:tblGrid>
      <w:tr>
        <w:trPr>
          <w:trHeight w:val="23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</w:tc>
      </w:tr>
      <w:tr>
        <w:trPr>
          <w:trHeight w:val="23" w:hRule="atLeas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01. АНТЕНН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антенна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01-0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сокочастотное возбуждение волновод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1.8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.7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7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01-0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нтенна Г-образна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6.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0.1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506.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02. ПОДВЕСКА ВОЛНОВОДНОГО ПРОВОДА И УСТАНОВКА СОГЛАСОВЫВАЮЩЕГО КОНТУРА НА ОПОРАХ КОНТАКТНОЙ СЕ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м провода (расценка 01), компл. (расценка 02)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02-01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веска волноводного провода на опорах контактной сет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583.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7.4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5.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.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02-02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согласовывающего контура на опорах контактной сет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9.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3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72.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3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2. ПРОВОДНАЯ СВЯЗЬ</w:t>
      </w:r>
    </w:p>
    <w:p>
      <w:pPr>
        <w:pStyle w:val="Normal"/>
        <w:shd w:fill="FFFFFF" w:val="clear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настоящего раздела учтено горизонтальное перемещение оборудования и материальных ресурсов на расстояние от приобъектного склада до 200 м; вертикальное - до 5 м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по монтажу электропитающих установок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устройство наружных контуров заземл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установку громкоговорит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устройство стоек каркас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3. Затраты на демонтаж оборудования определяются путем применения (без стоимости материальных ресурсов) к нормам затрат труда и оплате труда рабочих-монтажников, стоимости эксплуатации строительных машин и механизмов (в том числе, оплате труда рабочих, управляющих машинами) коэффициента 0,5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2049"/>
        <w:gridCol w:w="863"/>
        <w:gridCol w:w="877"/>
        <w:gridCol w:w="593"/>
        <w:gridCol w:w="1153"/>
        <w:gridCol w:w="1128"/>
        <w:gridCol w:w="876"/>
        <w:gridCol w:w="944"/>
      </w:tblGrid>
      <w:tr>
        <w:trPr>
          <w:trHeight w:val="2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11. ПУНКТЫ ПРОМЕЖУТОЧНОЙ ДИСПЕТЧЕРСКОЙ ИЛИ ПОСТАНЦИОННОЙ СВЯЗ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омпл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1-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нкт промежуточный диспетчерской или постанционной связ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4.3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8.5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7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12. ВКЛЮЧЕНИЯ ЦЕПИ ПО СТАНЦИОННОЙ СВЯЗИ В РМТ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цепь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2-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ключение цепи постанционной связи в РМТС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.0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.5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13. СТОЙКИ-КАРКАСЫ ДЛЯ КАБЕЛЬНЫХ МУФТ И СТОЙКИ ДОПОЛНИТЕЛЬНОГО ОБОРУД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стойка-каркас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7-013-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йка-каркас для кабельных муф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71.7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1.7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39.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7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4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3-0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йка дополнительного оборудова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84.6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8.8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94.8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4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14. ИЗМЕРЕНИЯ И НАСТРОЙКА КРУГОВ ИЗБИРАТЕЛЬНОЙ СВЯЗ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руг избирательной связи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4-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ение и настройка круга избирательной связ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2.2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2.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8.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15. АППАРАТУРА МАГИСТРАЛЬНОЙ СВЯЗ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устройство (расценка 01), стойка (расценка 02)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5-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телефонное переговорной связи типа "Перегон-2КТС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1.9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1.1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5-0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йка перегонной связи (СКПС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2.6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4.3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8.2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16. ПУНКТЫ ПЕРЕГОВОРНЫЕ ПАРКОВОЙ СВЯЗ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 (3 фазы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ункт переговорной парковой связи, наружны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6-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мещенный с громкоговорителе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2.2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8.7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3.5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6-0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о устанавливаемы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7.0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.9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8.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4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17. КОММУТАТОРЫ ТЕХНОЛОГИЧЕСКОЙ СВЯЗИ (КТС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омпл. коммутаторного оборуд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мутатор технологической связи на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7-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упных станциях (два дежурных по станции, маневровый и горочный диспетчеры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75.3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06.7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8.6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4.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7-0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них станциях (дежурный по станции и маневровый диспетчер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20.0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48.5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1.5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2.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7-0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лых станциях (дежурный по станции и оператор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0.7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92.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8.3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0.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18. АБОНЕНТСКИЕ УСТРОЙСТВА СТРЕЛОЧНЫХ ПОСТОВ ИЛИ ОПЕРАТИВНЫХ АБОНЕНТОВ, ВКЛЮЧАЕМЫЕ В КОММУТАТОРЫ ТЕХНОЛОГИЧЕСКОЙ СВЯЗИ (ОТДЕЛЬНО УСТАНАВЛИВАЕМЫЕ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абонентское устройство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8-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бонентское устройство стрелочного поста или оперативного абонента, включаемое в коммутатор технологической связи (отдельно устанавливаемое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8.8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1.4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.3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19. АБОНЕНТСКИЕ УСТРОЙСТВА АУ-КТС ИЗБИРАТЕЛЬНОЙ СВЯЗИ (ОТДЕЛЬНО УСТАНАВЛИВАЕМЫЕ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абонентское устройство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19-0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бонентское устройство АУ-КТС избирательной связи (отдельно устанавливаемое)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8.7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7.9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8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03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3. КАБЕЛЬНЫЕ МАГИСТРАЛЬНЫЕ ЛИНИИ СВЯЗ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возку материальных ресурсов по трасс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ткапывание концов кабеля и присыпку муфт грунт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оверку герметичности кабеля до и после его прокладки и наполнение сжатым газом, измерение сопротивления изоляции жил кабеля, симметрирова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и производстве работ в условиях непрекращающегося движения поездов на смежных путях с тем, где происходит движение, при нормальных междупутьях (до 5,3 м при скоростях движения более 120 км/час), а так же на этих междупутьях и в пределах до 4 м от оси крайнего пути, к нормам затрат труда и оплате труда рабочих-монтажников, стоимости эксплуатации строительных машин и механизмов (в том числе, оплате труда рабочих, обслуживающих машины) следует применять коэффициенты, приведенные в таблиц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2"/>
        <w:gridCol w:w="3606"/>
      </w:tblGrid>
      <w:tr>
        <w:trPr>
          <w:trHeight w:val="23" w:hRule="atLeast"/>
        </w:trPr>
        <w:tc>
          <w:tcPr>
            <w:tcW w:w="6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о поездов, проходящих по пути в сутк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ы</w:t>
            </w:r>
          </w:p>
        </w:tc>
      </w:tr>
      <w:tr>
        <w:trPr>
          <w:trHeight w:val="23" w:hRule="atLeast"/>
        </w:trPr>
        <w:tc>
          <w:tcPr>
            <w:tcW w:w="6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-36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6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-72</w:t>
            </w:r>
          </w:p>
        </w:tc>
        <w:tc>
          <w:tcPr>
            <w:tcW w:w="3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6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-112</w:t>
            </w:r>
          </w:p>
        </w:tc>
        <w:tc>
          <w:tcPr>
            <w:tcW w:w="3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60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-140</w:t>
            </w:r>
          </w:p>
        </w:tc>
        <w:tc>
          <w:tcPr>
            <w:tcW w:w="3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. 140</w:t>
            </w:r>
          </w:p>
        </w:tc>
        <w:tc>
          <w:tcPr>
            <w:tcW w:w="3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3. Расценки на прокладку кабелей кабелеукладчиком на железнодорожном ходу в теле земляного полотна железных дорог определены при производстве работ «в окно»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ценки 10-07-063-01</w:t>
      </w:r>
      <w:r>
        <w:rPr>
          <w:rFonts w:eastAsia="Symbol" w:cs="Symbol" w:ascii="Symbol" w:hAnsi="Symbol"/>
        </w:rPr>
        <w:t></w:t>
      </w:r>
      <w:r>
        <w:rPr/>
        <w:t>10-07-63-04 разработаны при продолжительности «окна» до 2 часов; расценки 10-07-063-05</w:t>
      </w:r>
      <w:r>
        <w:rPr>
          <w:rFonts w:eastAsia="Symbol" w:cs="Symbol" w:ascii="Symbol" w:hAnsi="Symbol"/>
        </w:rPr>
        <w:t></w:t>
      </w:r>
      <w:r>
        <w:rPr/>
        <w:t>10-07-063-06 - до 3 час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В расценках не учтены затра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 рытье траншей (кроме случаев, когда эти затраты учтены отдельными расценками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 установку желобов на мостах, в т.ч. на кроштейнах по расценке 10-07-065-01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 трамбование грунта механизированным способом после прокладки кабеля кабелеукладчиком на железнодорожном ходу по табл. 10-07-063 и вручную в готовые траншеи по табл. 10-07-064 в теле земляного полотна железных дорог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 установку замерных столбиков по табл. 10-07-062; 10-07-063; 10-07-064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Используемые при монтаже муфт втулки стальные приняты во всех расценках одного типоразмера (диаметр 56 мм, длина 50 мм) из-за их малого удельного веса в составе материальных ресурс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Затраты на демонтаж оборудования определяются путем применения (без стоимости материальных ресурсов) к нормам затрат труда и оплате труда рабочих-монтажников, стоимости эксплуатации строительных машин и механизмов (в том числе, оплате труда рабочих, управляющих машинами) коэффициента 0,5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1641"/>
        <w:gridCol w:w="962"/>
        <w:gridCol w:w="815"/>
        <w:gridCol w:w="953"/>
        <w:gridCol w:w="1197"/>
        <w:gridCol w:w="1135"/>
        <w:gridCol w:w="874"/>
        <w:gridCol w:w="880"/>
      </w:tblGrid>
      <w:tr>
        <w:trPr>
          <w:trHeight w:val="23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0. МУФТЫ СОЕДИНИТЕЛЬНЫЕ, МОНТИРУЕМЫЕ МЕТОДОМ ГОРЯЧЕЙ ПАЙК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муф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соединительная, монтируемая методом горячей пайки прямая на кабеле емкостью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0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0.5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.9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4.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0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5.5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.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9.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уфта соединительная, монтируемая методом горячей пайки стыковая с симметрированием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0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ижнем конце на кабеле емкостью, до 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44.9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5.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9.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.9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0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ижнем конце на кабеле емкостью, до 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91.0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7.2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3.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0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альнем конце на кабеля емкостью, до 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84.5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7.5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7.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.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0-0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альнем конце на кабеля емкостью, до 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72.7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47.4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5.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1. МУФТЫ СОЕДИНИТЕЛЬНЫЕ, МОНТИРУЕМЫЕ МЕТОДОМ СВАР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муф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оединительная, монтируемая методом сварки прямая на кабеле емкостью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1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5.8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8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1.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1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1.5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.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оединительная, монтируемая методом сварки стыковая с симметрированием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1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ижнем конце на кабеле емкость, до 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.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.3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7.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1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ижнем конце на кабеле емкость, до 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6.5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9.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7.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1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альнем конце на кабеля емкость, до 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5.3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7.5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7.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.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1-0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альнем конце на кабеля емкость, до 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5.0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7.4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7.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2. МУФТЫ СОЕДИНИТЕЛЬНЫЕ, МОНТИРУЕМЫЕ МЕТОДОМ ХОЛОДНОГО ОПРЕСС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муф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оединительная, монтируемая методом холодного опрессования прямая на кабеле емкостью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2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9.7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.6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2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5.7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.5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.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оединительная, монтируемая методом холодного опрессования стыковая с симметрированием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2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ижнем конце на кабеле емкостью, до 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6.6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5.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1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2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ижнем конце на кабеле емкостью, до 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9.9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7.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2.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2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альнем конце на кабеля емкостью, до 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6.6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5.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1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2-0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альнем конце на кабеля емкостью, до 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9.9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7.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2.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3. МУФТЫ СОЕДИНИТЕЛЬНЫЕ, МОНТИРУЕМЫЕ С ПРИМЕНЕНИЕМ ПОЛИУРЕТАНОВЫХ КОМПОЗИЦИЙ (ВИЛАД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муф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оединительная, монтируемая с применением полиуретановых композиций (ВИЛАД) прямая на кабеле емкостью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3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.4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.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.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3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.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.8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.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3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.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.8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.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оединительная, монтируемая с применением полиуретановых композиций (ВИЛАД) стыковая с симметрированием на ближнем конце на кабеле емкостью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3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.3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.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.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3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8.4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4.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4.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53-0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0.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3.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6.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оединительная, монтируемая с применением полиуретановых композиций (ВИЛАД) стыковая с симметрированием на дальнем конце на кабеля емкостью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3-0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8.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5.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3.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3-0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6.3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2.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4.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3-0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42.8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356.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6.8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4. ИЗГОТОВЛЕНИЕ И МОНТАЖ МУФТ ИЗОЛИРУЮЩИХ АЛЮМИНИЕВЫХ ДЛЯ КАБЕЛЕЙ СВЯЗИ В АЛЮМИНИЕВОЙ ОБОЛОЧ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муф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изолирующая алюминиевая для кабелей связи в алюминиевой оболочке на кабеле емкостью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7-054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3.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6.7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6.3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4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6.4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1.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5.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9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4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46.4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5.6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0.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5. МУФТЫ ОТВЕТВЛЕНИЯ ОТ МАГИСТРАЛЬНОГО КАБЕЛЯ, МОНТИРУЕМЫЕ МЕТОДОМ ГОРЯЧЕЙ ПАЙ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одно ответв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ответвления от магистрального кабеля, монтируемая методом горячей пайки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5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ветвление от магистрального кабеля емкостью 4x4 при емкости кабеля ответвления, до 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62.2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2.8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9.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.9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5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ветвление от магистрального кабеля емкостью 4x4 при емкости кабеля ответвления, до 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28.7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4.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4.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5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ветвление от магистрального кабеля емкостью 7x4 при емкости кабеля ответвления, до 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43.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8.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65.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7-055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ветвление от магистрального кабеля емкостью 7x4 при емкости кабеля ответвления, до 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00.4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5.2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85.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.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5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ветвление от магистрального кабеля емкостью 7x4 при емкости кабеля ответвления, до 12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3.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6.5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26.4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6. МУФТЫ ОТВЕТВЛЕНИЯ ОТ МАГИСТРАЛЬНОГО КАБЕЛЯ, МОНТИРУЕМЫЕ МЕТОДОМ СВАР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одно ответв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ответвления от магистрального кабеля, монтируемая методом сварки, ответвление от магистрального кабеля емкостью 4x4 при емкости кабеля ответвления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6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07.6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4.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13.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6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5.9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5.3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20.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ответвления от магистрального кабеля, монтируемая методом сварки, ответвление от магистрального кабеля емкостью 7x4 при емкости кабеля ответвления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6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89.8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5.3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4.4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6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80.6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7.6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02.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.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6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98.9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0.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48.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7. МУФТЫ ОТВЕТВЛЕНИЯ ОТ МАГИСТРАЛЬНОГО КАБЕЛЯ, МОНТИРУЕМЫЕ МЕТОДОМ ХОЛОДНОГО ОПРЕСС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одно ответв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ответвления от магистрального кабеля, монтируемая методом холодного опрессования, ответвление от магистрального кабеля емкостью 4x4 при емкости кабеля ответвления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7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58.2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6.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2.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7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47.1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8.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8.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ответвления от магистрального кабеля, монтируемая методом холодного опрессования, ответвление от магистрального кабеля емкостью 7x4 при емкости кабеля ответвления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7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48.5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2.1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46.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7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29.9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4.3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95.5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7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50.8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1.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79.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8. ВВОДЫ КАБЕЛЕЙ В СЛУЖЕБНО-ТЕХНИЧЕСКИЕ ЗД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ввод одного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вод кабеля связи в служебно-технические здания, кабель емкостью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8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47.2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8.4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8.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8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76.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6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6.4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59. ВВОДЫ КАБЕЛЕЙ В ПОДЗЕМНЫЕ УСИЛИТЕЛЬНЫЕ ПУНК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ввод одного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вод кабеля связи в подземные усилительные пункты, кабель емкостью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9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61.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0.5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70.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59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55.9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6.4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69.4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0. ВВОДЫ КАБЕЛЕЙ В НАЗЕМНЫЕ УСИЛИТЕЛЬНЫЕ ПУНК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ввод одного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вод кабеля связи в наземные усилительные пункты, кабель емкостью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0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91.2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.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04.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.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0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04.4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6.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57.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.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1. ВВОДЫ КАБЕЛЕЙ В РЕЛЕЙНЫЕ ШКАФ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ввод одного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вод кабелей связи в релейный шкаф, кабель емкостью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1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7.2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.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8.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1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7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83.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.4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22.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1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2x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33.5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2.8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30.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2. КОНТРОЛЬНО-ИЗМЕРИТЕЛЬНЫЕ ПУНКТЫ, УСТАНАВЛИВАЕМЫЕ В ТЕЛЕ ЗЕМЛЯНОГО ПОЛОТНА ЖЕЛЕЗНЫХ ДОРО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пункт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2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но-измерительные пункты, устанавливаемые в теле земляного полотна железных дорог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5.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4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0.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3. КАБЕЛИ, ПРОКЛАДЫВАЕМЫЕ КАБЕЛЕУКЛАДЧИКОМ НА ЖЕЛЕЗНОДОРОЖНОМ ХОДУ В ТЕЛО ЗЕМЛЯНОГО ПОЛОТНА ЖЕЛЕЗНЫХ ДОРО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м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, прокладываемые кабелеукладчиком на железнодорожном ходу, количество одновременно прокладываемых кабелей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3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йствующих линиях с автономной тягой 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79.5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82.6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39.5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9.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3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йствующих линиях с автономной тягой 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85.5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92.4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35.7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.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6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3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йствующих электрифицированных линиях 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42.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38.3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47.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4.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4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3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йствующих электрифицированных линиях 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22.7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29.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35.7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.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3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востроящихся линиях 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33.0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3.7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01.9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4.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6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7-063-0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востроящихся линиях 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43.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40.6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45.2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.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2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4. КАБЕЛИ, ПРОКЛАДЫВАЕМЫЕ ВРУЧНУЮ В ТЕЛЕ ЗЕМЛЯНОГО ПОЛОТНА ЖЕЛЕЗНОЙ ДОРОГИ (В ГОТОВЫЕ ТРАНШЕИ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км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, прокладываемые вручную в теле земляного полотна железной дороги (в готовые траншеи)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4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йствующих ли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86.8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46.7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.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1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4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овостроящихся ли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59.7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19.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.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5. КАБЕЛИ СВЯЗИ, ПРОКЛАДЫВАЕМЫЕ НА ЖЕЛЕЗНОДОРОЖНЫХ МОСТАХ ДЛИНОЙ БОЛЕЕ 50 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>м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 связи, прокладываемые на железнодорожных мостах длиной более 50 м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5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8 желоба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5.3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6.4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9.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.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5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вешиваемые на троса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35.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2.8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58.3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3484.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2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6. КРОНШТЕЙНЫ УСТАНАВЛИВАЕМЫЕ НА КОНСТРУКЦИЯХ ЖЕЛЕЗНОДОРОЖНЫХ МОСТОВ ДЛЯ ПРОКЛАДКИ КАБЕЛЕЙ В ЖЕЛОБ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 трассы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6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кронштейнов на конструкциях железнодорожных мостов для прокладки желобо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31373.6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5.0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47.9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.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550.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7. КАБЕЛИ, ПРОКЛАДЫВАЕМЫЕ В ЖЕЛЕЗНОДОРОЖНЫХ ТОННЕЛЯХ ПО УСТАНОВЛЕННЫМ КОНСТРУКЦИЯ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 xml:space="preserve">м </w:t>
            </w:r>
            <w:r>
              <w:rPr>
                <w:bCs/>
              </w:rPr>
              <w:t>кабеля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7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 связи, прокладываемые в железнодорожных тоннелях по установленным конструкция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44.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4.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82.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.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7.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.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8. КАБЕЛИ И ПРОВОДА В ПРОЛОЖЕННЫХ ТРУБАХ, КАНАЛАХ И БЛОКАХ СКРЫТОЙ ПРОВОДКИ НА ПАССАЖИРСКИХ ПЛАТФОРМАХ, ТОННЕЛЯХ И В СЛУЖЕБНО-ТЕХНИЧЕСКИХ ЗДАНИЯХ ЖЕЛЕЗНЫХ ДОРО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 xml:space="preserve">м </w:t>
            </w:r>
            <w:r>
              <w:rPr>
                <w:bCs/>
              </w:rPr>
              <w:t>кабеля или провод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 и провода в проложенных трубах, каналах и блоках скрытой проводки на пассажирских платформах, тоннелях и в служебно-технических зданиях железных дорог, масса 1 м кабеля, кг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8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7.2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.6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6.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7-068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8.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.4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6.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68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.8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.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.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68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.3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.7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.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69. ЗАЩИТА КАБЕЛЕЙ НА МОСТАХ И ПОДХОДАХ К НИМ (В ГОТОВЫХ ТРАНШЕЯХ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 трас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шита кабелей на мостах и подходах к ним (в готовых траншеях)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69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кабельных ли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16.8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6.5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3.3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56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.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69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хкабельных ли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37.7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6.5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.8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29.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69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хкабельных ли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94.8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2.2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0.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82.3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70. КАБЕЛИ СВЯЗИ, ПРОКЛАДЫВАЕМЫЕ НА ПРИЖИМНЫХ УЧАСТКАХ ЖЕЛЕЗНЫХ ДОРО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 трас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 связи, прокладываемые на прижимных участках железных дорог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0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кабельных ли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17.6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6.5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0.5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.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30.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0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хкабельных ли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30.3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7.6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73.4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.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99.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0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ехкабельных линия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449.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1.3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65.5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.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2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6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71. ПЕРЕХОДЫ КАБЕЛЬНЫЕ ЧЕРЕЗ ВОДОЕМЫ НА ВЫБРОШЕННЫХ ТРОСАХ В ПОЛОСЕ ОТВОДА ЖЕЛЕЗНЫХ ДОРО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перех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ы кабельные через водоемы на выброшенных тросах в полосе отвода железных дорог, переход на однокабельной линии, ширина зеркала водоема, м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1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441.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8.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75.2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7.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07.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1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847.7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2.5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74.6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2.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70.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1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541.6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2.7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695.6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99.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33.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9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еходы кабельные через водоемы на выброшенных тросах в полосе отвода железных дорог, переход на двухкабельной линии, ширина зеркала водоема, м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1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018.0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7.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22.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75.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07.9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1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500.8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54.7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775.4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30.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70.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1-0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653.3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86.4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833.6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27.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33.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4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72. БЕСТРАНШЕЙНАЯ ПРОКЛАДКА МЕХАНИЗИРОВАННОЙ КОЛОННОЙ МАГИСТРАЛЬНЫХ КАБЕЛЕЙ И КАБЕЛЕЙ ВТОРИЧНОЙ КОММУТАЦИИ В ПОЛОСЕ ОТВОДА ЖЕЛЕЗНЫХ ДОРО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м трас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страншейная прокладка механизированной колонной в полосе отвода железных дорог магистрального кабеля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2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кабельной лин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752.6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5.2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51.4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3.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76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2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хкабельной лин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38.4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8.5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89.6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0.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60.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страншейная прокладка механизированной колонной в полосе отвода железных дорог кабеля вторичной коммутации н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2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кабельной лин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337.5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5.8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65.4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6.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16.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2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хкабельной лини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578.6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8.9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57.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9.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12.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73. ПРОКЛАДКА КАБЕЛЕЙ СВЯЗИ ВРУЧНУЮ ПРИ МЕХАНИЗИРОВАННОЙ РАЗРАБОТКЕ ТРАНШЕИ В ПОЛОСЕ ОТВОДА ЖЕЛЕЗНЫХ ДОРО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м трасс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кабелей связи вручную с одновременной разработкой траншеи в полосе отвода железных дорог одного кабеля, массой 1 м в кг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3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08.1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7.8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79.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4.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41.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7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3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05.7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3.7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49.6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.4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92.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3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65.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2.3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78.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.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4.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кабелей связи вручную с одновременной разработкой траншеи в полосе отвода железных дорог двух кабелей, массой 1 м в кг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3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94.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0.5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40.8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4.6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52.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3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19.7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1.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86.4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9.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32.2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3-0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60.9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9.2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45.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4.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6.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кабелей связи вручную с одновременной разработкой траншеи в полосе отвода железных дорог трех кабелей, массой 1 м в кг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3-0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51.3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2.7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49.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7.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69.6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3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3-0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61.3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28.6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78.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.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54.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3-0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76.4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4.5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50.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.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21.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7-074. ПРОКЛАДКА КАБЕЛЕЙ СВЯЗИ В ТЕЛЕФОННОЙ КАНАЛИЗАЦИИ НА ЖЕЛЕЗНОДОРОЖНЫХ СТАНЦИ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км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кабелей связи в телефонной канализации на железнодорожных станциях по свободному каналу, кабели массой 1 м в кг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4-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830.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95.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13.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.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21.6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4-0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38.7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56.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47.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2.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35.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4-0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803.6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29.9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6.8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.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66.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1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4-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954.4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4.5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28.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4.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71.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а кабелей связи в телефонной канализации на железнодорожных станциях по занятому каналу, кабели массой 1 м в кг, до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4-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84.7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80.9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66.6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8.5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37.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4-0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810.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4.9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1.4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.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53.7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5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4-0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884.8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50.6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45.7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.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88.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-07-074-0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032.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07.9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28.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4.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496.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7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8. ЭЛЕКТРИЧЕСКАЯ ТРЕВОЖНАЯ, ПОЖАРНАЯ, ВЫЗЫВНАЯ И ДИСТАНЦИОННАЯ СИГНАЛИЗАЦИЯ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1. ЭЛЕКТРИЧЕСКАЯ ТРЕВОЖНАЯ И ПОЖАРНАЯ СИГНАЛИЗАЦИЯ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учтены затраты на проверку работоспособности и индивидуальные испытания приборов в соответствии с паспортными данными, ПУЭ, инструкциями по эксплуа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изготовление и монтаж конструкций, не входящих в комплект приемно-контрольных прибор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защиту блокировочного провода от механических повреждений фанерой, оргалитом и другими материалами, а также окраску заблокированной поверхност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эксплуатацию подъемных механизмов или устройство лесов при осуществлении работ на высоте 5 м и боле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сход извещателей (датчиков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монтаж диодов, резисторов, устанавливаемых дополнительно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При монтаже извещателей и проводов на высоте 5 м и более от уровня пола затраты на монтаж определяются по соответствующим расценкам отдела с применением к затратам труда и оплате труда рабочих-монтажников коэффициентов:</w:t>
      </w:r>
    </w:p>
    <w:p>
      <w:pPr>
        <w:pStyle w:val="Normal"/>
        <w:shd w:fill="FFFFFF" w:val="clear"/>
        <w:ind w:firstLine="284"/>
        <w:jc w:val="both"/>
        <w:rPr/>
      </w:pPr>
      <w:r>
        <w:rPr/>
        <w:t>1,1 - при высоте до 15 м;</w:t>
      </w:r>
    </w:p>
    <w:p>
      <w:pPr>
        <w:pStyle w:val="Normal"/>
        <w:shd w:fill="FFFFFF" w:val="clear"/>
        <w:ind w:firstLine="284"/>
        <w:jc w:val="both"/>
        <w:rPr/>
      </w:pPr>
      <w:r>
        <w:rPr/>
        <w:t>1,25 - при высоте свыше 15 м.</w:t>
      </w:r>
    </w:p>
    <w:p>
      <w:pPr>
        <w:pStyle w:val="Normal"/>
        <w:shd w:fill="FFFFFF" w:val="clear"/>
        <w:ind w:firstLine="284"/>
        <w:jc w:val="both"/>
        <w:rPr/>
      </w:pPr>
      <w:r>
        <w:rPr/>
        <w:t>4. Расценками 10-08-004-02 и 10-08-004-03 учтена блокировка поверхностей одножильным проводом; затраты по блокировке двумя одножильными проводами определяются по соответствующим расценкам с коэффициентом 1,6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При прокладке 2-3-жильных проводов без разделительного основания затраты определяются по расценке 10-08-005-03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При выполнении работ в зданиях, находящихся под охраной ГИОП, музеях, культовых помещениях затраты на монтаж извещателей, объектовых приборов и устройств, проводов при открытой прокладке определяются по расценкам табл. 10-08-002, 10-08-003 и 10-08-005 с коэффициентом от 1,5 до 2. Размер коэффициента согласовывается с заказчик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8"/>
        <w:gridCol w:w="1964"/>
        <w:gridCol w:w="869"/>
        <w:gridCol w:w="880"/>
        <w:gridCol w:w="599"/>
        <w:gridCol w:w="1171"/>
        <w:gridCol w:w="1131"/>
        <w:gridCol w:w="913"/>
        <w:gridCol w:w="903"/>
      </w:tblGrid>
      <w:tr>
        <w:trPr>
          <w:trHeight w:val="23" w:hRule="atLeast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10-08-001. АППАРАТЫ ПРИЕМНЫ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 (расценки 01-02, 04-06, 08-13), 10 лучей (расценки 03, 0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боры ПС приемно-контрольные, пусковые. Концентратор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0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базовый на 10 луче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9.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1.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0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базовый на 20 луче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3.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2.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0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линейны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0.4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8.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1.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бор ПС на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0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 луч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.0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.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0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луч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.6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боры приемно-контрольные сигнальные. Концентратор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0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базовый на 10 луче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6.7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.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0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линейный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3.9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.8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0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бор ОПС на 4 луч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.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Приборы </w:t>
            </w:r>
            <w:r>
              <w:rPr/>
              <w:t>приемно-контрольные объектовые на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0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 луч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4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6.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1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 луч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6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9.0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а промежуточные на количество лучей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1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.9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1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.7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1-1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02. ИЗВЕЩАТЕ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вещатели ПС автоматические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2-0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пловой электроконтактный, магнитоконтактный в нормальном исполнени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2-0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ымовой, фотоэлектрический, радиоизотопный, световой в нормальном исполнени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2-0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пловой, дымовой, световой во взрывозащищенном исполнени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вещатели ОС автоматические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2-0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актный, магнитоконтактный на открывание окон, двере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3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8-002-0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дарно-контактный, бесконтактный электромагнитный или пьезоэлектрический, устанавливаемый на стекл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5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2-0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трукция для установки извещател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4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03. ПРИБОРЫ И УСТРОЙСТВА СИГНАЛИЗИРУЮЩИЕ ОБЪЕКТОВ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шт. (расценки 01-06, 08-09), компл. (расценка 07)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3-0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бор сигнализирующий емкостно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.6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4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а ультразвуковые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3-0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бор ультразвуковой в одноблочном исполнени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53.3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.0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3-0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питания и контрол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9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.0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3-0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образователь (излучатель или приемник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.3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1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а оптико-(фото) электрические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3-0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бор оптико-электрический в одноблочном исполнени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9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3-0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 питания и контрол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3-0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преобразователей (излучатель, фотоприемник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.4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.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3-0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ражатель неподвижны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4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3-0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ражатель регулируемы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04. БЛОКИРОВКА ПОВЕРХНОСТЕЙ ПРОВОДОМ, ФОЛЬГО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 блокировки (расценка 01), 1 м</w:t>
            </w:r>
            <w:r>
              <w:rPr>
                <w:vertAlign w:val="superscript"/>
              </w:rPr>
              <w:t>2</w:t>
            </w:r>
            <w:r>
              <w:rPr/>
              <w:t xml:space="preserve"> блокировки (расценки 02-04)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8-004-0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ировка стеклянных окон, дверей, витрин проводом или фольгой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2.7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9.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.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ировка строительных конструкций на пролом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4-0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ерей, перегородок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4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8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4-0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толков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.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4-0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окировка металлических решеток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6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05. ПРОВОДА ПРИ ОТКРЫТОЙ ПРОВОДКЕ ДЛЯ СИСТЕМ ОПС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 (расценки 01-03), 1 м линии (расценка 0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 двух- и трехжильный с разделительным основанием по стенам и потолкам, прокладываемый по основаниям:</w:t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5-0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ревянны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.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.7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5-0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ны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5.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2.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2.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5-0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ным и металлически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6.5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7.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9.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05-0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ния (скрутка) из 2-3 одножильных проводов по любому основанию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8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РАЗДЕЛ 2. ЭЛЕКТРОЧАСОФИКАЦИЯ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 В расценках учтены затраты на установку аппаратуры, присоединение к электрочасам жил кабелей и проводов, установку подставки под механизм башенных час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не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изготовление стрелок и циферблата для башенных электрочас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кронштейны для подвески электрочасов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- затраты на распределительные сети к вторичным электрочасам.</w:t>
      </w:r>
    </w:p>
    <w:tbl>
      <w:tblPr>
        <w:tblW w:w="50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2130"/>
        <w:gridCol w:w="834"/>
        <w:gridCol w:w="763"/>
        <w:gridCol w:w="680"/>
        <w:gridCol w:w="1230"/>
        <w:gridCol w:w="1195"/>
        <w:gridCol w:w="803"/>
        <w:gridCol w:w="838"/>
      </w:tblGrid>
      <w:tr>
        <w:trPr>
          <w:trHeight w:val="23" w:hRule="atLeast"/>
        </w:trPr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15. ЭЛЕКТРОЧАСЫ ПЕРВИЧНЫ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5-0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асы первичные электрические показывающие кварцевые типа ПКЧЗ-2-РН-Р24-Р6-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8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16. ЭЛЕКТРОЧАСЫ ВТОРИЧНЫЕ ДЛЯ ПОМЕЩЕНИЙ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лектрочасы односторонние: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6-0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те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6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8-016-0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тене с установкой кронштейна на бетонной сте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6-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металлоконструкци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8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6-0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колон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.3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9.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лектрочасы двусторонние: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6-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бетонной сте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8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6-0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металлической конструкци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-08-016-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колон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9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8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17. ЭЛЕКТРОЧАСЫ ВТОРИЧНЫЕ УЛИЧНЫ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лектрочасы односторонние: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7-0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те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1.9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8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.3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7-0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бетонной сте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.1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.7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7-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металлической конструкци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.4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4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7-0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колон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9.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.7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лектрочасы двусторонние: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7-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бетонной колон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.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.7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7-0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металлической конструкции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27.7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7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7-0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ронштейне с установкой кронштейна на колон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7.6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.7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18. ЭЛЕКТРОЧАСЫ СПЕЦИАЛЬНЫ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8-0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Часы процедурные физиотерапевтической аппаратуры, тип </w:t>
            </w:r>
            <w:r>
              <w:rPr>
                <w:lang w:val="en-US"/>
              </w:rPr>
              <w:t>PBI</w:t>
            </w:r>
            <w:r>
              <w:rPr/>
              <w:t>-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8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8-0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ханизм часов электровторичных башенных, тип ЭВЧ-15 м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6.2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9.0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9.0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0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19. ПРОЧЕЕ ОБОРУДОВАНИЕ ЭЛЕКТРОЧАСОФИК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Измеритель: </w:t>
            </w:r>
            <w:r>
              <w:rPr/>
              <w:t>шт.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9-0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обка ответвительная на сте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5.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8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9-0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ле трансляции минутных импульсов на стен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0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9-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екундомер электронный с таймерным выходом, тип СТЦ-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19-0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ле времени программное, тип 2РВМ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6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8-020. ЧАСЫ ЭЛЕКТРОННЫЕ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8-020-0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асы цифровые электронные подвесны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2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ОТДЕЛ 09. ПРОМЫШЛЕННЫЕ ТЕЛЕВИЗИОННЫЕ УСТАНОВКИ</w:t>
      </w:r>
    </w:p>
    <w:p>
      <w:pPr>
        <w:pStyle w:val="Normal"/>
        <w:shd w:fill="FFFFFF" w:val="clear"/>
        <w:ind w:firstLine="284"/>
        <w:jc w:val="center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 расценках не учтены затраты на установку металлических конструкций под телевизионную аппаратуру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2385"/>
        <w:gridCol w:w="767"/>
        <w:gridCol w:w="781"/>
        <w:gridCol w:w="607"/>
        <w:gridCol w:w="1112"/>
        <w:gridCol w:w="1070"/>
        <w:gridCol w:w="843"/>
        <w:gridCol w:w="878"/>
      </w:tblGrid>
      <w:tr>
        <w:trPr>
          <w:trHeight w:val="23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монтажных работ и оборудования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0-09-001. АППАРАТУРА ТЕЛЕВИЗИОННАЯ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9-001-0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ура телевизионная прикладная "Дефектоскоп" с 1 камерой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4.2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1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616</w:t>
            </w:r>
          </w:p>
        </w:tc>
      </w:tr>
      <w:tr>
        <w:trPr>
          <w:trHeight w:val="2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-09-001-0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ппаратура телевизионная с 1 малогабаритной беструбочной камерой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5.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.2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6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,01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ПЕРЕЧЕНЬ МАТЕРИАЛЬНЫХ РЕСУРСОВ, НЕ УЧТЕННЫХ В РАСЦЕНКАХ СБОРНИК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 Кабель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овода (кроме мерных с разделанными по схеме концами, поставляемых в комплекте с оборудованием), за исключением отдела 07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Извещатели пожарно-охранной сигнализ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4. Трубы и комплектующие детали к ним, за исключением отделов 06 и 07.</w:t>
      </w:r>
    </w:p>
    <w:p>
      <w:pPr>
        <w:pStyle w:val="Normal"/>
        <w:shd w:fill="FFFFFF" w:val="clear"/>
        <w:ind w:firstLine="284"/>
        <w:jc w:val="both"/>
        <w:rPr/>
      </w:pPr>
      <w:r>
        <w:rPr/>
        <w:t>5. Ящики, шкаф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УСЛОВНЫЕ (СОКРАЩЕННЫЕ) ОБОЗНАЧЕНИЯ НАИМЕНОВАНИЙ ОБОРУДОВАНИЯ И ВИДОВ РАБОТ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АИ - абонентское иск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АК - абонентский комплект</w:t>
      </w:r>
    </w:p>
    <w:p>
      <w:pPr>
        <w:pStyle w:val="Normal"/>
        <w:shd w:fill="FFFFFF" w:val="clear"/>
        <w:ind w:firstLine="284"/>
        <w:jc w:val="both"/>
        <w:rPr/>
      </w:pPr>
      <w:r>
        <w:rPr/>
        <w:t>АУД - автоматическая установка данных</w:t>
      </w:r>
    </w:p>
    <w:p>
      <w:pPr>
        <w:pStyle w:val="Normal"/>
        <w:shd w:fill="FFFFFF" w:val="clear"/>
        <w:ind w:firstLine="284"/>
        <w:jc w:val="both"/>
        <w:rPr/>
      </w:pPr>
      <w:r>
        <w:rPr/>
        <w:t>АВМ - антенно-волноводный модуль</w:t>
      </w:r>
    </w:p>
    <w:p>
      <w:pPr>
        <w:pStyle w:val="Normal"/>
        <w:shd w:fill="FFFFFF" w:val="clear"/>
        <w:ind w:firstLine="284"/>
        <w:jc w:val="both"/>
        <w:rPr/>
      </w:pPr>
      <w:r>
        <w:rPr/>
        <w:t>АМТС - автоматическая междугородная телефонная стан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АУНК-А - аппаратура учета нагрузки и каче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>АПНА - аппаратура автоматической настройки кан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АПКА - аппаратура автоматической проверки кан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АЗУ - автоматическое запоминающее устройство</w:t>
      </w:r>
    </w:p>
    <w:p>
      <w:pPr>
        <w:pStyle w:val="Normal"/>
        <w:shd w:fill="FFFFFF" w:val="clear"/>
        <w:ind w:firstLine="284"/>
        <w:jc w:val="both"/>
        <w:rPr/>
      </w:pPr>
      <w:r>
        <w:rPr/>
        <w:t>БС - антенна бегущей волны коротковолнов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ДШ - антенна-вибратор вертикальный диапазонный шунтовый</w:t>
      </w:r>
    </w:p>
    <w:p>
      <w:pPr>
        <w:pStyle w:val="Normal"/>
        <w:shd w:fill="FFFFFF" w:val="clear"/>
        <w:ind w:firstLine="284"/>
        <w:jc w:val="both"/>
        <w:rPr/>
      </w:pPr>
      <w:r>
        <w:rPr/>
        <w:t>ВГД - антенна-вибратор горизонтальный диапазонный</w:t>
      </w:r>
    </w:p>
    <w:p>
      <w:pPr>
        <w:pStyle w:val="Normal"/>
        <w:shd w:fill="FFFFFF" w:val="clear"/>
        <w:ind w:firstLine="284"/>
        <w:jc w:val="both"/>
        <w:rPr/>
      </w:pPr>
      <w:r>
        <w:rPr/>
        <w:t>ВГДШ - то же с шунтом</w:t>
      </w:r>
    </w:p>
    <w:p>
      <w:pPr>
        <w:pStyle w:val="Normal"/>
        <w:shd w:fill="FFFFFF" w:val="clear"/>
        <w:ind w:firstLine="284"/>
        <w:jc w:val="both"/>
        <w:rPr/>
      </w:pPr>
      <w:r>
        <w:rPr/>
        <w:t>ВГДШ-2У - антенна - 2 вибратора горизонтальных, расположенных под углом 90 град, относительно друг друга</w:t>
      </w:r>
    </w:p>
    <w:p>
      <w:pPr>
        <w:pStyle w:val="Normal"/>
        <w:shd w:fill="FFFFFF" w:val="clear"/>
        <w:ind w:firstLine="284"/>
        <w:jc w:val="both"/>
        <w:rPr/>
      </w:pPr>
      <w:r>
        <w:rPr/>
        <w:t>ВГИ - статив входящего группового иск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ГРД - антенна - вибратор горизонтальный расширенного диапазона</w:t>
      </w:r>
    </w:p>
    <w:p>
      <w:pPr>
        <w:pStyle w:val="Normal"/>
        <w:shd w:fill="FFFFFF" w:val="clear"/>
        <w:ind w:firstLine="284"/>
        <w:jc w:val="both"/>
        <w:rPr/>
      </w:pPr>
      <w:r>
        <w:rPr/>
        <w:t>ВИП - вторичный источник пи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КЗСЛГ - входящий комплект заказно-соединит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ВКЗСЛШ - то же шнурового типа</w:t>
      </w:r>
    </w:p>
    <w:p>
      <w:pPr>
        <w:pStyle w:val="Normal"/>
        <w:shd w:fill="FFFFFF" w:val="clear"/>
        <w:ind w:firstLine="284"/>
        <w:jc w:val="both"/>
        <w:rPr/>
      </w:pPr>
      <w:r>
        <w:rPr/>
        <w:t>ВКТН - входящий комплект тонального набора</w:t>
      </w:r>
    </w:p>
    <w:p>
      <w:pPr>
        <w:pStyle w:val="Normal"/>
        <w:shd w:fill="FFFFFF" w:val="clear"/>
        <w:ind w:firstLine="284"/>
        <w:jc w:val="both"/>
        <w:rPr/>
      </w:pPr>
      <w:r>
        <w:rPr/>
        <w:t>ВКРШ-Т - статив соединителя и транслятора</w:t>
      </w:r>
    </w:p>
    <w:p>
      <w:pPr>
        <w:pStyle w:val="Normal"/>
        <w:shd w:fill="FFFFFF" w:val="clear"/>
        <w:ind w:firstLine="284"/>
        <w:jc w:val="both"/>
        <w:rPr/>
      </w:pPr>
      <w:r>
        <w:rPr/>
        <w:t>ВКУ - видеоконтрольное устройство</w:t>
      </w:r>
    </w:p>
    <w:p>
      <w:pPr>
        <w:pStyle w:val="Normal"/>
        <w:shd w:fill="FFFFFF" w:val="clear"/>
        <w:ind w:firstLine="284"/>
        <w:jc w:val="both"/>
        <w:rPr/>
      </w:pPr>
      <w:r>
        <w:rPr/>
        <w:t>ВКШ - входящий комплект межобъектных соединит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ВРКШ - входящий регистр кода МТС шнурового типа</w:t>
      </w:r>
    </w:p>
    <w:p>
      <w:pPr>
        <w:pStyle w:val="Normal"/>
        <w:shd w:fill="FFFFFF" w:val="clear"/>
        <w:ind w:firstLine="284"/>
        <w:jc w:val="both"/>
        <w:rPr/>
      </w:pPr>
      <w:r>
        <w:rPr/>
        <w:t>ВСКО - входящий согласующий комплект с одночастотной полуавтоматикой</w:t>
      </w:r>
    </w:p>
    <w:p>
      <w:pPr>
        <w:pStyle w:val="Normal"/>
        <w:shd w:fill="FFFFFF" w:val="clear"/>
        <w:ind w:firstLine="284"/>
        <w:jc w:val="both"/>
        <w:rPr/>
      </w:pPr>
      <w:r>
        <w:rPr/>
        <w:t>ВЧ - высокая частота</w:t>
      </w:r>
    </w:p>
    <w:p>
      <w:pPr>
        <w:pStyle w:val="Normal"/>
        <w:shd w:fill="FFFFFF" w:val="clear"/>
        <w:ind w:firstLine="284"/>
        <w:jc w:val="both"/>
        <w:rPr/>
      </w:pPr>
      <w:r>
        <w:rPr/>
        <w:t>ВЭ - антенна вертикальная экспоненциаль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ДВО - дополнительные виды обслужи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ИАТСКЭ - интегральная автоматическая телефонная станция квазиэлектрон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ИАТСЭ - интегральная автоматическая телефонная станция электрон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ИКЗСЛК - исходящий комплект заказно-соединит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ИКМ - импульсно-кодовая модуля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ИКТН - исходящий комплект тонального набора</w:t>
      </w:r>
    </w:p>
    <w:p>
      <w:pPr>
        <w:pStyle w:val="Normal"/>
        <w:shd w:fill="FFFFFF" w:val="clear"/>
        <w:ind w:firstLine="284"/>
        <w:jc w:val="both"/>
        <w:rPr/>
      </w:pPr>
      <w:r>
        <w:rPr/>
        <w:t>ИМРА - исходящий комплект межобъектных соединит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ИРСЛГ-У - исходящий комплект реле соединительных линий ГАТС уплотненный</w:t>
      </w:r>
    </w:p>
    <w:p>
      <w:pPr>
        <w:pStyle w:val="Normal"/>
        <w:shd w:fill="FFFFFF" w:val="clear"/>
        <w:ind w:firstLine="284"/>
        <w:jc w:val="both"/>
        <w:rPr/>
      </w:pPr>
      <w:r>
        <w:rPr/>
        <w:t>ИТМ -исходящий транслятор междугородного шнура</w:t>
      </w:r>
    </w:p>
    <w:p>
      <w:pPr>
        <w:pStyle w:val="Normal"/>
        <w:shd w:fill="FFFFFF" w:val="clear"/>
        <w:ind w:firstLine="284"/>
        <w:jc w:val="both"/>
        <w:rPr/>
      </w:pPr>
      <w:r>
        <w:rPr/>
        <w:t>ИШК - исходящий комплект межобъектных соединит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КАТ - комплект абонентской тарифик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ККС - комплект конференц-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КЛО - комплект линейного обору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КС - комплект соединительный</w:t>
      </w:r>
    </w:p>
    <w:p>
      <w:pPr>
        <w:pStyle w:val="Normal"/>
        <w:shd w:fill="FFFFFF" w:val="clear"/>
        <w:ind w:firstLine="284"/>
        <w:jc w:val="both"/>
        <w:rPr/>
      </w:pPr>
      <w:r>
        <w:rPr/>
        <w:t>КС-БАЛ - коммутационная система блока абонентски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КС-БСЛ - коммутационная система блока соединит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КСЛИ - комплект соединительный линейного иск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КСЛТ - комплект соединит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КСЛУ - комплект соединительных линий управляющ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КСЛШ - комплект соединительный линейный шнурового типа</w:t>
      </w:r>
    </w:p>
    <w:p>
      <w:pPr>
        <w:pStyle w:val="Normal"/>
        <w:shd w:fill="FFFFFF" w:val="clear"/>
        <w:ind w:firstLine="284"/>
        <w:jc w:val="both"/>
        <w:rPr/>
      </w:pPr>
      <w:r>
        <w:rPr/>
        <w:t>КУПШ - комплект коммутационных устройств управления пересчетчиками МТС шнурового типа</w:t>
      </w:r>
    </w:p>
    <w:p>
      <w:pPr>
        <w:pStyle w:val="Normal"/>
        <w:shd w:fill="FFFFFF" w:val="clear"/>
        <w:ind w:firstLine="284"/>
        <w:jc w:val="both"/>
        <w:rPr/>
      </w:pPr>
      <w:r>
        <w:rPr/>
        <w:t>ЛПВ - антенна логопериодическая вертикально-поляризован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ЛПН - антенна логопериодическая наклон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МГИ - маркер группового иск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НУП - необслуживаемый усилительный пункт</w:t>
      </w:r>
    </w:p>
    <w:p>
      <w:pPr>
        <w:pStyle w:val="Normal"/>
        <w:shd w:fill="FFFFFF" w:val="clear"/>
        <w:ind w:firstLine="284"/>
        <w:jc w:val="both"/>
        <w:rPr/>
      </w:pPr>
      <w:r>
        <w:rPr/>
        <w:t>НРП - необслуживаемый регенерационный пункт</w:t>
      </w:r>
    </w:p>
    <w:p>
      <w:pPr>
        <w:pStyle w:val="Normal"/>
        <w:shd w:fill="FFFFFF" w:val="clear"/>
        <w:ind w:firstLine="284"/>
        <w:jc w:val="both"/>
        <w:rPr/>
      </w:pPr>
      <w:r>
        <w:rPr/>
        <w:t>НЧ - низкая частота</w:t>
      </w:r>
    </w:p>
    <w:p>
      <w:pPr>
        <w:pStyle w:val="Normal"/>
        <w:shd w:fill="FFFFFF" w:val="clear"/>
        <w:ind w:firstLine="284"/>
        <w:jc w:val="both"/>
        <w:rPr/>
      </w:pPr>
      <w:r>
        <w:rPr/>
        <w:t>ОКУ - общий канал управл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С - охранно-пожарная сигнализа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ОПУГ-А - общее проверочное устройство групповых приборов автоматическое</w:t>
      </w:r>
    </w:p>
    <w:p>
      <w:pPr>
        <w:pStyle w:val="Normal"/>
        <w:shd w:fill="FFFFFF" w:val="clear"/>
        <w:ind w:firstLine="284"/>
        <w:jc w:val="both"/>
        <w:rPr/>
      </w:pPr>
      <w:r>
        <w:rPr/>
        <w:t>ОС - охранная сигнализа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ОУП - обслуживаемый усилительный пункт</w:t>
      </w:r>
    </w:p>
    <w:p>
      <w:pPr>
        <w:pStyle w:val="Normal"/>
        <w:shd w:fill="FFFFFF" w:val="clear"/>
        <w:ind w:firstLine="284"/>
        <w:jc w:val="both"/>
        <w:rPr/>
      </w:pPr>
      <w:r>
        <w:rPr/>
        <w:t>ОЭР - общие эксплуатацион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ПС - пожарная сигнализа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П</w:t>
      </w:r>
      <w:r>
        <w:rPr>
          <w:lang w:val="en-US"/>
        </w:rPr>
        <w:t>TH</w:t>
      </w:r>
      <w:r>
        <w:rPr/>
        <w:t xml:space="preserve"> - приемник тастатурного набора</w:t>
      </w:r>
    </w:p>
    <w:p>
      <w:pPr>
        <w:pStyle w:val="Normal"/>
        <w:shd w:fill="FFFFFF" w:val="clear"/>
        <w:ind w:firstLine="284"/>
        <w:jc w:val="both"/>
        <w:rPr/>
      </w:pPr>
      <w:r>
        <w:rPr/>
        <w:t>РГД - антенна ромбическая горизонтальная двой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РИ - регистровое иск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РИВ - ступень регистрового искания входящих регист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РК-ПШ - статив соединителя регистра кода МТС шнурового типа и пересчетчи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РПА - антенна рупорно-параболическая</w:t>
      </w:r>
    </w:p>
    <w:p>
      <w:pPr>
        <w:pStyle w:val="Normal"/>
        <w:shd w:fill="FFFFFF" w:val="clear"/>
        <w:ind w:firstLine="284"/>
        <w:jc w:val="both"/>
        <w:rPr/>
      </w:pPr>
      <w:r>
        <w:rPr>
          <w:lang w:val="en-US"/>
        </w:rPr>
        <w:t>PC</w:t>
      </w:r>
      <w:r>
        <w:rPr/>
        <w:t xml:space="preserve"> - стойка резервирования ство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РСЛ - реле соединит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РСЛГ - статив комплексов реле соединительных линий с ГАТС</w:t>
      </w:r>
    </w:p>
    <w:p>
      <w:pPr>
        <w:pStyle w:val="Normal"/>
        <w:shd w:fill="FFFFFF" w:val="clear"/>
        <w:ind w:firstLine="284"/>
        <w:jc w:val="both"/>
        <w:rPr/>
      </w:pPr>
      <w:r>
        <w:rPr/>
        <w:t>РСЛПВ - реле соединительных линий посылки вызова</w:t>
      </w:r>
    </w:p>
    <w:p>
      <w:pPr>
        <w:pStyle w:val="Normal"/>
        <w:shd w:fill="FFFFFF" w:val="clear"/>
        <w:ind w:firstLine="284"/>
        <w:jc w:val="both"/>
        <w:rPr/>
      </w:pPr>
      <w:r>
        <w:rPr/>
        <w:t>РСЛПИ - реле соединительных линий шнурового типа</w:t>
      </w:r>
    </w:p>
    <w:p>
      <w:pPr>
        <w:pStyle w:val="Normal"/>
        <w:shd w:fill="FFFFFF" w:val="clear"/>
        <w:ind w:firstLine="284"/>
        <w:jc w:val="both"/>
        <w:rPr/>
      </w:pPr>
      <w:r>
        <w:rPr/>
        <w:t>РСПА-УПФ - статив плат реле соединительных линий автоматической связи и устройства первичной фикс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РУК-ВРКШ - статив соединителя между комплектом РУК и ВРКШ</w:t>
      </w:r>
    </w:p>
    <w:p>
      <w:pPr>
        <w:pStyle w:val="Normal"/>
        <w:shd w:fill="FFFFFF" w:val="clear"/>
        <w:ind w:firstLine="284"/>
        <w:jc w:val="both"/>
        <w:rPr/>
      </w:pPr>
      <w:r>
        <w:rPr/>
        <w:t>РУК-ОУ-МРУ - статив релейно-усилительных комплекс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САРН - стойка автоматической регулировки напря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АЦО-4Д - стойка аналого-цифрового обору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В - стойка вспомогатель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ВВГ - стойка вторичного временного группообраз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ВПГ - стойка выделения первичных групп</w:t>
      </w:r>
    </w:p>
    <w:p>
      <w:pPr>
        <w:pStyle w:val="Normal"/>
        <w:shd w:fill="FFFFFF" w:val="clear"/>
        <w:ind w:firstLine="284"/>
        <w:jc w:val="both"/>
        <w:rPr/>
      </w:pPr>
      <w:r>
        <w:rPr/>
        <w:t>СДК - стойка технического контрол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К - соединительный комплект (служба каналов)</w:t>
      </w:r>
    </w:p>
    <w:p>
      <w:pPr>
        <w:pStyle w:val="Normal"/>
        <w:shd w:fill="FFFFFF" w:val="clear"/>
        <w:ind w:firstLine="284"/>
        <w:jc w:val="both"/>
        <w:rPr/>
      </w:pPr>
      <w:r>
        <w:rPr/>
        <w:t>СКГ - соединительный комплект групповой</w:t>
      </w:r>
    </w:p>
    <w:p>
      <w:pPr>
        <w:pStyle w:val="Normal"/>
        <w:shd w:fill="FFFFFF" w:val="clear"/>
        <w:ind w:firstLine="284"/>
        <w:jc w:val="both"/>
        <w:rPr/>
      </w:pPr>
      <w:r>
        <w:rPr/>
        <w:t>СКИ - соединительный комплект исходящ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СКТВ - стойка переключения телевид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КТПВ - стойка контроля программ телевид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КТТ - стойка четырехпроводной коммут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СЛ - соединительная ли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ЛО - стойка линейного управл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ЛУ - стойка линейных усилител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СЛУК - стойка линейных усилителей и корректо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СО - стойка оконеч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ОЛТ - стойка оборудования линейного тракта</w:t>
      </w:r>
    </w:p>
    <w:p>
      <w:pPr>
        <w:pStyle w:val="Normal"/>
        <w:shd w:fill="FFFFFF" w:val="clear"/>
        <w:ind w:firstLine="284"/>
        <w:jc w:val="both"/>
        <w:rPr/>
      </w:pPr>
      <w:r>
        <w:rPr/>
        <w:t>СОО - стойка оконечного обору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П - стойка пи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СПУН - стойка промежуточных необслуживаемых усилител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ВГ - стойка транзита вторичных групп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ПГ - стойка транзита первичных групп</w:t>
      </w:r>
    </w:p>
    <w:p>
      <w:pPr>
        <w:pStyle w:val="Normal"/>
        <w:shd w:fill="FFFFFF" w:val="clear"/>
        <w:ind w:firstLine="284"/>
        <w:jc w:val="both"/>
        <w:rPr/>
      </w:pPr>
      <w:r>
        <w:rPr/>
        <w:t>СТТГ - стойка транзита третичных групп</w:t>
      </w:r>
    </w:p>
    <w:p>
      <w:pPr>
        <w:pStyle w:val="Normal"/>
        <w:shd w:fill="FFFFFF" w:val="clear"/>
        <w:ind w:firstLine="284"/>
        <w:jc w:val="both"/>
        <w:rPr/>
      </w:pPr>
      <w:r>
        <w:rPr/>
        <w:t>СУГО - стойка унифицированная генераторного обору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РФ - статив тарифик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Т - тональный телеграф</w:t>
      </w:r>
    </w:p>
    <w:p>
      <w:pPr>
        <w:pStyle w:val="Normal"/>
        <w:shd w:fill="FFFFFF" w:val="clear"/>
        <w:ind w:firstLine="284"/>
        <w:jc w:val="both"/>
        <w:rPr/>
      </w:pPr>
      <w:r>
        <w:rPr/>
        <w:t>ТЭР - технические эксплуатацион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УБС - управление, блокировка, сигнализа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УКВ - ультракороткие волны</w:t>
      </w:r>
    </w:p>
    <w:p>
      <w:pPr>
        <w:pStyle w:val="Normal"/>
        <w:shd w:fill="FFFFFF" w:val="clear"/>
        <w:ind w:firstLine="284"/>
        <w:jc w:val="both"/>
        <w:rPr/>
      </w:pPr>
      <w:r>
        <w:rPr/>
        <w:t>УКВ ЧМ - станции радиовещательные ультракоротковолновые с частотной модуляци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УКП - управляющий комплект перфоратора</w:t>
      </w:r>
    </w:p>
    <w:p>
      <w:pPr>
        <w:pStyle w:val="Normal"/>
        <w:shd w:fill="FFFFFF" w:val="clear"/>
        <w:ind w:firstLine="284"/>
        <w:jc w:val="both"/>
        <w:rPr/>
      </w:pPr>
      <w:r>
        <w:rPr/>
        <w:t>УПА - устройство подключения аппарату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УСК - устройство сопряжения кан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УСП - унифицированная стойка преобраз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УУ - устройство управл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ФСЛ - физическая соединительная ли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ШК/КСЛ - шнуровой комплект /комплект соединит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УССЛК - устройство стыковки станционного и линейного кабеля</w:t>
      </w:r>
    </w:p>
    <w:p>
      <w:pPr>
        <w:pStyle w:val="Normal"/>
        <w:shd w:fill="FFFFFF" w:val="clear"/>
        <w:ind w:firstLine="284"/>
        <w:jc w:val="both"/>
        <w:rPr/>
      </w:pPr>
      <w:r>
        <w:rPr/>
        <w:t>ШСС - шнур станционный стекловолоконный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СМЕТНЫЕ РАСЦЕНКИ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4189"/>
        <w:gridCol w:w="871"/>
        <w:gridCol w:w="1040"/>
        <w:gridCol w:w="1408"/>
      </w:tblGrid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д ресурс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д. </w:t>
            </w:r>
            <w:r>
              <w:rPr>
                <w:bCs/>
              </w:rPr>
              <w:t>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азисная цена/ру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плата труда рабочих, управляющих машинами/руб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2114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.9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2131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3.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18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301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погрузчики 5 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9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304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3105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шки телескопические на автомобиле, высота до 30-35 м, грузоподъемность 350 к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.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4010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станции передвижные 30 кВ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405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501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.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503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ы самоходные с двигателем внутреннего сгорания давлением 800 кПа (8 ат), производительность 6,3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.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504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ы передвижные с электродвигателем давлением 600 кПа (6 ат), производительность до 0,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7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6024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каваторы одноковшовые дизельные на гусеничном ходу при работе на других видах строительства (кроме водохозяйственного) 0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.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70149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.0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0905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чеватели-собиратели с трактором 79 (108) кВт (л.с.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.9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05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езины широкой колеи с краном 3,5 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2.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0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26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формы широкой колеи 71 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6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28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0.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606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оры на гусеничном ходу с лебедкой 132 (180) кВт (л.с.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.4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1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укладчики колесные прицепные легкие для прокладки малогабаритных кабелей связи - КУ-120 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.4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1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укладчики колесные прицепные для прокладки коаксиального кабеля КУК-5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7.8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10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укладчики навесные вибрационные для прокладки оптического кабеля КНВ-2К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6.9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10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укладчики прицепные легкие для сельской и зоновой связи ЛПК-20-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3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10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укладчики колесные прицепные КУК-4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.8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2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шины комплексные кабельные КМ-2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3.2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30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шины монтажные для выполнения работ при прокладке и монтаже кабеля на базе автомобиля ГАЗ-6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.8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50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ншеезасыпщики прицепные колесные ТЗ-2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9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6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нспортеры прицепные кабельные до 7 т ККТ-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0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70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локуши для транспортировки барабанов с кабелем в заболоченных местностях В-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4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80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ыжи для перевозки автокранов в заболоченных местностях с помощью трактора КМ-1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3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090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ны автомобильные грузоподъемностью 10 т в составе кабелеукладочной колон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2.2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100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льдозеры 128,7 кВт (175 л.с.) в составе кабелеукладочной колон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2.3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1100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оры на гусеничном ходу в составе кабелеукладочной колонн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9.0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13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ии передвижные измерительно-настроечны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.4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131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боратории передвижные монтажно-измерительные на базе КАМАЗ-43101 (ЛИОК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1.5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135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орщик прицепно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0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61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714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укладчики на железнодорожном ход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5.8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19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30206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ели электрическ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30804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3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9171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рессоры "</w:t>
            </w:r>
            <w:r>
              <w:rPr>
                <w:lang w:val="en-US"/>
              </w:rPr>
              <w:t>XANS</w:t>
            </w:r>
            <w:r>
              <w:rPr/>
              <w:t>-175</w:t>
            </w:r>
            <w:r>
              <w:rPr>
                <w:lang w:val="en-US"/>
              </w:rPr>
              <w:t>Dd</w:t>
            </w:r>
            <w:r>
              <w:rPr/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.0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61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9231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и "</w:t>
            </w:r>
            <w:r>
              <w:rPr>
                <w:lang w:val="en-US"/>
              </w:rPr>
              <w:t>CABLEJET</w:t>
            </w:r>
            <w:r>
              <w:rPr/>
              <w:t xml:space="preserve">" фирмы </w:t>
            </w:r>
            <w:r>
              <w:rPr>
                <w:lang w:val="en-US"/>
              </w:rPr>
              <w:t>PLUMET</w:t>
            </w:r>
            <w:r>
              <w:rPr/>
              <w:t xml:space="preserve"> (для вдувания кабеля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0.4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924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диостанции "</w:t>
            </w:r>
            <w:r>
              <w:rPr>
                <w:lang w:val="en-US"/>
              </w:rPr>
              <w:t>Motorola</w:t>
            </w:r>
            <w:r>
              <w:rPr/>
              <w:t>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925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лежки кабельные "ЛТС-ЕКО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2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0001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000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.5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0003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9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315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кторы колесные сельскохозяйственные общего назначения повышенной проходимости 220 (300) кВт (л.с.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-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2.5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19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СМЕТНЫЕ ЦЕНЫ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i/>
          <w:iCs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5265"/>
        <w:gridCol w:w="885"/>
        <w:gridCol w:w="981"/>
      </w:tblGrid>
      <w:tr>
        <w:trPr>
          <w:trHeight w:val="2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Код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есурса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бестовая бумага марки БЭ толщиной 0.2-0.3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49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сбестовый шнур общего назначения (ШАОН-1) диаметром 3.0-5.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92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нзин авиационный Б-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88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итумы нефтяные строительные изоляционные Б</w:t>
            </w:r>
            <w:r>
              <w:rPr>
                <w:lang w:val="en-US"/>
              </w:rPr>
              <w:t>H</w:t>
            </w:r>
            <w:r>
              <w:rPr/>
              <w:t>И-</w:t>
            </w:r>
            <w:r>
              <w:rPr>
                <w:lang w:val="en-US"/>
              </w:rPr>
              <w:t>IV</w:t>
            </w:r>
            <w:r>
              <w:rPr/>
              <w:t>-3, БНИ-</w:t>
            </w:r>
            <w:r>
              <w:rPr>
                <w:lang w:val="en-US"/>
              </w:rPr>
              <w:t>IV</w:t>
            </w:r>
            <w:r>
              <w:rPr/>
              <w:t>, БНИ-</w:t>
            </w:r>
            <w:r>
              <w:rPr>
                <w:lang w:val="en-US"/>
              </w:rPr>
              <w:t>V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12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 шестигранной головкой диаметром резьбы 6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7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 шестигранной головкой диаметром резьбы 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7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 шестигранной головкой диаметром резьбы 1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4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06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 шестигранной головкой диаметром резьбы 16-(18)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968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0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 шестигранной головкой диаметром резьбы 20-(22)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1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мага мешочная битумированная Б-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96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1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нты с полукруглой головкой длиной 5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3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1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оск полиэтиленовый неокисленный марок ПВ-25, ПВ-100, ПВ-200, ПВ-300, ПВ-5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419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йки шестигранные диаметр резьбы 6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83.0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1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йки шестигранные диаметр резьбы 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39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1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йки шестигранные диаметр резьбы 1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2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1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юбели с калиброванной головкой (в обоймах) с цинковым хроматированным покрытием 3x58.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5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1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возди отделочные круглые 1.2x2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80.1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1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возди строительные с плоской головкой 1,6x5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7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2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ипсовые вяжущие Г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9.9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1-03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ифоль соснов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74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3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ртон строительный прокладочный марки Б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8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3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06.9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3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ей 88-С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3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масляные и алкидные: белила густотертые литопонные МА-0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33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3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масляные и алкидные густотертые: цинковые МА-011-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07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3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масляные и алкидные густотертые: цинковые МА-011-2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891.1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3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19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3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масляные земляные МА-0115: охр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84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4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масляные и алкидные, готовые к применению белила цинковые: МА-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32.4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4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и бакелитовые ЛБС-1, ЛБС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7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4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и каменноугольные марки 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89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1-05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 пропиточный без растворителей АС-91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539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5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рля бытовая суровая арт.643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5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5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ло зимнее М-ВД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20.9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6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л природный молоты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6.4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6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иткаль "Т-2" суровый (суровье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6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ыло твердое хозяйственное 72%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6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шатырь (аммоний хлористый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45.7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6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лифа комбинированная К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77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517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варочная легированная диаметром 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136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тальная низкоуглеродистая разного назначения оцинкованная диаметром 0,5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7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69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42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ветлая диаметром 3.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232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черная диаметром 1,1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творители для лакокрасочных материалов Р-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творитель для лакокрасочных материалов № 64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3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8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9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, круглый и квадратный размером 52-70 мм, сталь марки Ст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95.6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9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17.5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09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3с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51.5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1-10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вутавры с параллельными гранями полок нормальные "Б" сталь марки Ст0, N 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74.3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1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кат для армирования ж/б конструкций круглый и периодического профиля, горячекатаный и термомеханический, термически упрочненный класс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диаметром 1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2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льга алюминиевая для технических целей мягкая, рулонная, толщиной 0,1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49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3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ртландцемент общестроительного назначения бездобавочный марки 5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3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Цемент для приготовления раствора в построечных условиях и в других подобных случаях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3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нуры резиновые круглого сечения диаметром свыше 6.0 до 8.0 мм включитель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5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3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патлевка МС-006 розов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326.4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4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урупы с полукруглой головкой 3,5x3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974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4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урупы строительн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3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4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урупы с полукруглой головкой 5x7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3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4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урупы с полукруглой головкой 8x10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5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5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ды диаметром 5 мм Э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62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5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льций хлористый технический, сорт 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6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6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углеродистая обыкновенного качества, марка стали ВСт3пс5-1, круглая диаметром 1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3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6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углеродистая обыкновенного качества, марка стали ВСт3пс5-1, круглая диаметром 1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3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6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63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6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угловая, равнополочная, марка стали ВСт3кп2 размером 50х50х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63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6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веллеры, марка стали ВСт3пс5 N 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8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6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Швеллер </w:t>
            </w:r>
            <w:r>
              <w:rPr>
                <w:lang w:val="en-US"/>
              </w:rPr>
              <w:t xml:space="preserve">N </w:t>
            </w:r>
            <w:r>
              <w:rPr/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8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01-16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Швеллеры, марка стали ВСт3пс5 </w:t>
            </w:r>
            <w:r>
              <w:rPr>
                <w:lang w:val="en-US"/>
              </w:rPr>
              <w:t>N</w:t>
            </w:r>
            <w:r>
              <w:rPr/>
              <w:t xml:space="preserve"> 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23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6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 электроизоляционный 3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.6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6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репы металлическ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1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6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троны для строительно-монтажного пистолет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3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7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7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кля пропитанн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7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оцинкованная листовая толщина листа 0,5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7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оцинкованная листовая толщина листа 1,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7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904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7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 битумный БТ-1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309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8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возди строительн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7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8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ей столярный сухо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9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8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лифа натуральн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8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ина прессованн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2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8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 шеллачны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7.9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сть белая толщиной 0,2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71.0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анкерн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6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ей ВК-9 (расфасовка 25 г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5.0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аунд эпоксидный ЭТЗК (комплект 2 кг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.7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и водоэмульсионные ВЭАК-11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481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ифоль соснов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7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ль-кож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нтили автомобильные в сбор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листов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19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тика битумн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6.5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л природный кусковой пилены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сы прошпарочные и заливочные для кабелей связи МКС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2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 для заливки кабельных муфт марки МБ-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2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тика битумно-резиновая МБР изоляционная для защиты алюминиевой оболочки и брони от корроз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мага кабельная электроизоляционная, двухслойн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3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умага изоляционная, толщина 0,4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полнитель гидрофобный "Гидрофобинол М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"Сэвилен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7.1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аунд липкий полиизобутиленовый (ЛПК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6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айбы оцинкованные диаметр 6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7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айбы оцинкованные диаметр 1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1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5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тки суров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пагат из пенькового волок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6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0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пагат бумажный влагопрочный одножильный 3.7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9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2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юбели пластмассовые с шурупами 12x7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3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23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фрас С4-150/200 (заменитель уайт-спирита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69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91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юбели распорн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9105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юбель-гвозд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92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нты латунн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.4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9502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киперная 40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96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омутик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1-97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мазка уплотнительн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3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-00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8.3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-00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Бруски обрезные длиной 4-6,5 м, шириной 75-150 мм, толщиной 40-75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7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-00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обрезные длиной 4-6.5 м, шириной 75-150 мм, толщиной 32-40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-00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необрезные длиной 4-6,5 м, все ширины, толщиной 25 мм,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2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-00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хвойных пород. Доски необрезные длиной 4-6,5 м, все ширины, толщиной 32-40 мм,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2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-01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иломатериалы березовые и мягких лиственных пород: береза, липа. Доски обрезные длиной 2-3,75 м, все ширины, толщиной 19-22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2.1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-02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рова разделанные длиной 1.5-2 м: ель, кедр, пихта, осина, липа, ив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-02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анера клееная марки ФК и ФБА, сорт В/ВВ, толщиной 4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49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2-02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бки деревянные диаметр 100 мм, длина 10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3-00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ы стальные сварные водогазопроводные с резьбой черные легкие (неоцинкованные) диаметр условного прохода 50 мм, толщина стенки 3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0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3-00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25 мм, толщина стенки 3,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3-00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50 мм, толщина стенки 3,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3-01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2.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3-06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ы асбестоцементные класса ВТ-6 условный проход 100 мм, внутренний диаметр 104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7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4-00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ата минеральн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05-00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палы непропитанные для железных дорог 3 ти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0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лты сборочные с гайками и шайбами по классу прочности 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969.5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0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ухар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4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0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торы линейные штыревые типа ТФ-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5.4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0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оли для кабельных колодцев и шахт связи ККч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42.4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0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оли для кабельных колодцев и шахт связи ККч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60.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0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оли для кабельных колодцев и шахт связи ККч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0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оли для кабельных колодцев и шахт связи ККч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16.7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0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оли для кабельных колодцев и шахт связи ККч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75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0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оли для крепления и подвески стального каната КСП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3.4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овки для конструкций связ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6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репы 10x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3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ты стальные двойной свивки типа ЛК-Р конструкции 6x19 (1+6+6/6)+1 о.с., канат стальной оцинкованный из проволоки марки В, маркировочная группа 1570 н/м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, диаметр каната 6.9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3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ты спиральные типа ТК конструкции 1x19(1+6+12)+1 о.с., канат оцинкованный из проволоки марки В, маркировочная группа 1570 н/м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, диаметр каната 6,1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6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полосовая 40x4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ль угловая 50x5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63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нштейны для кабельных колодцев длиной 1300 мм типа ККП-1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розетники сборные деревянные, диаметр 6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торы такелажные ИТО-20-</w:t>
            </w:r>
            <w:r>
              <w:rPr>
                <w:lang w:val="en-US"/>
              </w:rPr>
              <w:t>V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2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лбики замерные металлические из угловой стали весом 5 кг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стеклянная СЛБ толщиной 0,1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ьца полиэтиленовые наружным диаметром 52 мм с уплотняющими пояскам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ус полиэтиленовый 25x30x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3.5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1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репы фигурные СкФ-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6.5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и радиационно-модифицированные термоусаживающиеся внутренний диаметр 60,0/30,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1.2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ильзы полиэтиленовые ГП-1 длина 70 мм внутренний диаметр 6,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ьца групповые полиэтиленовые длина 8 мм диаметр внутренний 4,6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1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версы одноштыревые, пропитанные, оснащенные, длина 1250+550 мм (сосновый брус сеч. 100x80 мм, пропитаны антисептиками, оснащены штырем и хомутом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аверсы деревянные, пропитанные, длина 55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нжеты стальные для стыка асбестоцементных труб М-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омут для крепления траверс окрашенны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тальная оцинкованная для воздушных линий связи, диаметр 1,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6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тальная оцинкованная для воздушных линий связи, диаметр 2,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тальная оцинкованная перевязочная для воздушных линий связи, диаметр 1,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5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стальная оцинкованная перевязочная для воздушных линий связи, диаметр 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7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и стальные диаметром 65 мм длиной 5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41.2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10-02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нштейны стальные массой 24 кг длиной 1350 мм для установки желобов и прокладки в них кабелей на мостах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3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нштейны стальные массой 45 кг длиной 1300 мм для крепления троса и подвески к нему кабелей на мостах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5.4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10-02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тали МКТСБ-4 (КМД-1) для монтажа коксиальных пар кабеля типа МКТ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4.4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тали КМБ-4 (КМД-2) для монтажа коксиальных пар кабеля типа КМ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5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тали КМБ-8/6 (КМД-2) для монтажа коксиальных пар кабеля типа КМ-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79.9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са кабельная заливочная МКС-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159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0-02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сса кабельная прошпарочная МКП-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/>
                <w:lang w:val="en-US"/>
              </w:rPr>
              <w:t>90338.9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rFonts w:cs="Arial"/>
                <w:lang w:val="en-US"/>
              </w:rPr>
              <w:t>110-91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>Крю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1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1-01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олятор фарфоровый типа ТФ-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9.4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1-01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30.7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1-0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ирки маркировочные пластмассовые БМ полистиролов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2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1-01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ирки винипластовые (кольца нумерационные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8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1-01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онечники кабельные латунные сечением 2,5 мм</w:t>
            </w:r>
            <w:r>
              <w:rPr>
                <w:vertAlign w:val="superscript"/>
              </w:rPr>
              <w:t>2</w:t>
            </w:r>
            <w:r>
              <w:rPr/>
              <w:t>, диаметр 10 мм, длиной 2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2-00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нур огнепроводный ОШ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2-00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нур детонирующ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2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2-00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псюли-детонаторы КД-8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0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цетон технический сорт </w:t>
            </w:r>
            <w:r>
              <w:rPr>
                <w:lang w:val="en-US"/>
              </w:rPr>
              <w:t>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16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0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слота соляная техническ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5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0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 БТ-57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5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2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 ЭП-140 защитн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0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3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рошок цинковый ПЦ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684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3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 КЧ-728 бел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27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3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полиэтиленовая с липким слоем, марка 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3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пирт этиловый ректификованный технический, сорт </w:t>
            </w:r>
            <w:r>
              <w:rPr>
                <w:lang w:val="en-US"/>
              </w:rPr>
              <w:t>I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8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3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нополиуретан (ППУ) полимер Вилан-405 (баллон 100 л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54.8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3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ей марки ГИПК-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4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3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ей-герметик (эластосил 137-352) марки 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6.8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4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промол 294 (полиэфирные смолы и пластмассы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1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4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онент Вилад (полиэфир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04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иизоцианад Д (фенол-формальдегидные смолы и пластмассы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13-9406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троэмаль НЦ-132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1-9044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яжки винтов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1-91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кладки металлическ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1-92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онштейн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1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3-9013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бки переходные деревянн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00-92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пачки типа К-4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1-00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тон </w:t>
            </w:r>
            <w:r>
              <w:rPr>
                <w:lang w:val="en-US"/>
              </w:rPr>
              <w:t>M 1</w:t>
            </w:r>
            <w:r>
              <w:rPr/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1-00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тяжелый, крупность заполнителя 20 мм, класс В 15 (М200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2-00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твор готовый отделочный тяжелый, известковый 1: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7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4-00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 керамический одинарный, размером 250х120х65 мм, марка 7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6.1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8-00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Щеб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.0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8-01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природный для строительных работ: средн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.2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08-01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ок для строительных работ природны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.9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410-00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месь асфальтобетонная, марка 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9.9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11-00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т-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08-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мпы люминисцентные ЛБ-6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4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11-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ключатели ВК-11-19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13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тепсельные розетки с заземляющим контакто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28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тектор ПМ-10У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30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глушки У469 УХЛ2; У470 УХЛ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3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30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глушки КЗ-1/1/2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30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глушки КЗ-2"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31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обы монтажные СО-6-УЗ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6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32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обы металлические для крепления проводо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35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обы СО-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1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46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вес металлический кабелей связи П-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55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онечники кабельные медные ТМ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9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56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пачки изолирующие КПУ25/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56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пачки изолирующие КПУ35/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56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пачки изолирующие КПУ60/6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62-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онечники кабельные П2.5-4Д-МУЗ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62-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онечники кабельные П6-4Д-МУЗ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62-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онечники кабельные П10-6Д-МУЗ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62-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конечники кабельные П16-6Д-МУЗ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7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66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жим двухболтово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96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етвительная коробка УК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8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097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етвительная коробка У99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8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126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розетники деревянные диаметром 6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134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ильзы бумажные ГБ от 0.5мм до 1.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6.4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264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а полихлорвиниловая ПХВ-305 диаметром 6-1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3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422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оба накладная К-145У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508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и ВК-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2.0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511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и В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500-9514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и В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2.0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522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и В5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6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524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и В6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5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528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тулки В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5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5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лифовальная бумаг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ис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6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шковина джутов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3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6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денсатор КТ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7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724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олбик замерный железобетонный СЗК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8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730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елоб металлический 48x1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2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755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плект монтажных материалов АЗУ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7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763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тали и полуфабрикаты магистральной проводк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7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826-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жим соединительный (при ответвлении стальных проводов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 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4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901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ьцо опорно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3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0-9903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ьцо бумажное 2.7x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1-05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ь силовой на напряжение 0,66 кВ с двумя медными жилами с резиновой изоляцией, в ПВХ оболочке марки ВРГ 2x1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83.3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4-03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и телефонные однопарный с медными жилами в полиэтиленовой оболочке с полиэтиленовой изоляцией сечением 2x1,2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17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1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неизолированные медные гибкие для электрических установок и антенн марки МГ, сечением 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162.2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4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неизолированные медные гибкие марки МГ, сечением 10 мм</w:t>
            </w:r>
            <w:r>
              <w:rPr>
                <w:vertAlign w:val="superscript"/>
              </w:rPr>
              <w:t>2</w:t>
            </w:r>
            <w:r>
              <w:rPr/>
              <w:t>, с числом проволок 49 и номинальным диаметром проволоки 0,5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83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5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монтажные с волокнистой или пленочной и поливинилхлоридной изоляцией марки МГШВЭ экранированные с двумя жилами из медной луженной проволоки сечением 0,5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5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монтажные с пластмассовой изоляцией марки НВ одножильные из медной луженной проволоки конструкцией жилы класса 1 сечением 0,75 мм на номинальное напряжение 600 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5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телефонные распределительные однопарные марки ТРВ с медными однопроволочными жилами диаметром 0,5 мм с поливинилхлоридной изоляцие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5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кроссовые станционные с изоляцией из поливинилхлоридного пластиката марки ПКСВ с двумя медными однопроволочными жилами диаметром 0,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6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 поливилхлоридной изоляцией для электрических установок марки ПВ1 с медной жилой ограниченной гибкости сечением 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2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6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 поливилхлоридной изоляцией для электрических установок марки ПВ1 с медной жилой ограниченной гибкости сечением 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37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6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 поливилхлоридной изоляцией для электрических установок марки ПВ1 с медной жилой ограниченной гибкости сечением 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42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6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 двумя параллельно уложенными медными жилами диаметром 1,2 мм, с полиэтиленовой изоляцией и с общей оболочкой из поливинилхлоридного пластиката марки ПРПВМ 1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9.4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6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монтажные однопроволочные эмалированные с двойной обмоткой из капроновой нити, лакированные, марки МЭШДЛ сечением 0,2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89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7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трансляционные с двумя токопроводящими жилами из оцинкованной стальной проволоки, уложенными параллельно в одной плоскости, изолированные поливинилхлоридным пластикатом, с плоским разделительн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12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7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 алюминиевой жилой с резиновой изоляцией, в оплетке из хлопчатобумажной пряжи, пропитанной противогнилостным составом марки АПРН сечением 1x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34.9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8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 медной гибкой жилой с резиновой изоляцией, в оплетке из хлопчатобумажной пряжи, пропитанной противогнилостным составом марки ПРГН сечением 1x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28.9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8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 медной гибкой жилой с резиновой изоляцией, в оплетке из хлопчатобумажной пряжи, пропитанной противогнилостным составом марки ПРГН сечением 1x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05.3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09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иловые с медной жилой с резиновой изоляцией, в оплетке из хлопчатобумажной пряжи, пропитанной противогнилостным составом марки ПРТО сечением 1x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19.3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10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монтажные низковольтные с гибкой многопроволочной жилой, изолированные хлопчатобумажной пряжей из поливинилхлоридного пластиката марки ПМВГ сечением 0,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5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10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связи с двумя параллельно уложенными жилами диаметром 1,2 мм, с полиэтиленовой изоляцией и с общей оболочкой из светостабилизированного полиэтилена марки ПРППМ сечением 2x1,2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9.4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7-10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да кроссовые станционные с изоляцией из поливинилхлоридного пластиката, двужильные марки ПКСВ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5.9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09-00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олока биметаллическая сталемедная марки БСМ-1 диаметром 4,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06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защитная для кабелей связи соединительная марки МЗС-2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6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защитная для кабелей связи соединительная марки МЗС-3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0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защитная для кабелей связи соединительная марки МЗС-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1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защитная для кабелей связи соединительная марки МЗС-6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.4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510-00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защитная для кабелей связи соединительная марки МЗС-7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2.3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защитная для кабелей связи соединительная марки МЗС-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8.5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защитная для кабелей связи соединительная марки МЗСК-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0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защитная чугунная МЧЗ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6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41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оптическая МОГ-М-01-</w:t>
            </w:r>
            <w:r>
              <w:rPr>
                <w:lang w:val="en-US"/>
              </w:rPr>
              <w:t>IV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7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оптическая МТОК 96-01-</w:t>
            </w:r>
            <w:r>
              <w:rPr>
                <w:lang w:val="en-US"/>
              </w:rPr>
              <w:t>IV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0.3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ГМС 4x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7.9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ГМС 7x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3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00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единитель СМЖ-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0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510-9010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изолирующие типа МИСт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.6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9010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изолирующие типа МИСт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9010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изолирующие типа МИСт-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3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0-9010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изолирующие типа МИСт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4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00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ксы кабельные телефонные (корпус алюминиевый) типа БКТ-50х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6.3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00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ксы кабельные телефонные (корпус алюминиевый) типа БКТ-100x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1.8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00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ксы кабельные междугородные (корпус алюминиевый) типа БММ-2-3 с плинтом ПЭ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3.7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00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ксы кабельные междугородные (корпус алюминиевый) типа БММ-2-3 с плинтом ПН-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2.2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00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йтер для БМ 1-1 с 10 ответвлениям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00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йтер для БМ 1-2 с 20 ответвлениям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00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белейтер для БМ 1-3 с 30 ответвлениям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00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оса в сборе для зазем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8.5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9011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ксы БМ1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9011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ксы БМ2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3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1-9011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ксы БМ 2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2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3-00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абельное для городской и сельской связи марки УКС-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6.3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3-00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абельное для городской и сельской связи марки УКС-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2.2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3-00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защитное абонентское марки АЗУ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.5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6-01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ы латунные общего назначения марки Л68 твердые, нормальной точности, шириной 10-18 мм, толщиной 0,0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027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6-06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алюминиевая марки АД1Н, шириной 30 мм, толщиной 0,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4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6-06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ны прессованные электротехнического назначения из алюминия марки АДО без термической обработки, размером 4x3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.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17-01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сты свинцовые, нормальной точности, марки СО, толщиной, мм 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855.1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1-00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инец марки С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567.1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2-00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ои оловянно-свинцовые малосурьмянистые марки ПОС-Су40-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399.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2-00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ои оловянно-свинцовые сурьмянистые марки ПОССу30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598.6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2-00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.2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2-00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ои оловянно-свинцовые бессурьмянистые марки ПОС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.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2-00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ои оловянно-свинцовые бессурьмянистые марки ПОС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0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2-00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ои оловянно-свинцовые малосурьмянистые марки ПОС-Су61-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.4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2-00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ои оловянно-свинцовые сурьмянистые марки ПОССу40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0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2-00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ои оловянно-свинцовые сурьмянистые марки ПОССу30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22-01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пои марки ЦОП-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.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0-9008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ы свинцовые длиной 24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530-9013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а термоусаживаемая ТУТ 60/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0-9016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а полиэтиленовая диам.6-1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0-9017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а пластиковая типа ТВ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6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0-9018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а линоксинов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.4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0-9020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а изоляционная ТП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3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061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газонепроницаемые МГ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.6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061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газонепроницаемые МГ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СГ-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.6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СГ-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.2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СГ-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3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СГ-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3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СГ-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336.7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СГ-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4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Г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Г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.6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Г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Г-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3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Г-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3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0-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Г-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6.7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4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7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14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19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.9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27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.9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37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.9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52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6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61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8.1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80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3.4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114х4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3.4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4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-7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К-4П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МСК-4С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7СП43/4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8СП49/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534-9101-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2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1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.9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6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3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.6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4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-П-5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3.9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6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6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7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8.1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8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6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9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8.2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1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7.1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1-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свинцовая П-12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3.4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МПС-7/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8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МПС-13/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8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534-9102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МПС-20/2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МПС-32/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.0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6СП-37/4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9.9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7СП-43/4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.0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8СП-49/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63.0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9СП-60/6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6.1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10СП-69/7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11 СП-77/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6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МГНМс-19/2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4.6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МГНМс-27/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4.6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МГНМс-40/6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3.8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2-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полиэтиленовая МГНМс-60/7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3.5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3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разъемная марки ОГК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4.6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4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ИСк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6.6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4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ИСк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.2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4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ИСт-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0.3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4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МИСт-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4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6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тупиковая полиэтиленовая МТ-3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.5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106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а тупиковая полиэтиленовая МТ-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6.3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201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свинцовые прямые МС-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201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свинцовые прямые МС-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.2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202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свинцовые разветвительные МС-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202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свинцовые разветвительные МС-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.2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202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свинцовые разветвительные МС-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9.3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203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свинцовые изолирующие МС-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203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свинцовые изолирующие МС-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301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алюминиевые прямые МС-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0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301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алюминиевые прямые МС-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.2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302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алюминиевые разветвительные МС-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0.6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302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алюминиевые разветвительные МС-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0.3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401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полиэтиленовые прямые защитные типа 6СП-37/4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9.9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401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полиэтиленовые прямые защитные типа 7СП-43/4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.0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401-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полиэтиленовые прямые защитные 5СП-30/3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38.0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401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полиэтиленовые прямые защитные 11СП-77/8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6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402-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полиэтиленовые разветвительные защитные 2МПР-13/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.7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402-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полиэтиленовые разветвительные защитные 2МПР-20/2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4-9402-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фты полиэтиленовые разветвительные защитные 7СП-43/4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3.0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7-00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т двойной свивки типа ЛК-Р без покрытия из проволок марки В, маркировочная группа 1770 н/мм</w:t>
            </w:r>
            <w:r>
              <w:rPr>
                <w:vertAlign w:val="superscript"/>
              </w:rPr>
              <w:t>2</w:t>
            </w:r>
            <w:r>
              <w:rPr/>
              <w:t>, диаметром 11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.0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7-00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т двойной свивки типа ЛК-Р без покрытия из проволок марки В, маркировочная группа 1770 н/мм</w:t>
            </w:r>
            <w:r>
              <w:rPr>
                <w:vertAlign w:val="superscript"/>
              </w:rPr>
              <w:t>2</w:t>
            </w:r>
            <w:r>
              <w:rPr/>
              <w:t>, диаметром 37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0.0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37-00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нат двойной свивки типа ЛК-О без покрытия из проволок марки В, маркировочная группа 1770 н/мм</w:t>
            </w:r>
            <w:r>
              <w:rPr>
                <w:vertAlign w:val="superscript"/>
              </w:rPr>
              <w:t>2</w:t>
            </w:r>
            <w:r>
              <w:rPr/>
              <w:t>, диаметром 1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м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4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2-00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4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542-00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аво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4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2-00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арин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2-00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азелин техническ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9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3-00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рубки резиновые технические для автомобилей АвтоВАЗа и других заводо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381.1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0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тинакс электротехнический листовой марки 1, толщиной от 2 до 4,5 мм включитель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3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0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кстолит листовой марки А, толщиной от 1,2 до 2 мм включитель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5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0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откани стеклянные марки ЛСК-155/180, шириной 690, 790, 890, 940, 990, 1060, 1140 мм, толщиной 0,0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5.2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0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2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0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смоляная на основе хлопкополиэфирной ткани, толщиной 0,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1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изоляционная прорезиненная односторонняя ширина 20 мм, толщина 0,25-0,3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4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1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поливинилхлоридная техническая с липким слоем толщиной 0,4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3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1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полиэтиленовая с липким споем толщиной 0,1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.7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ента изоляционная хлопчатобумажная шириной 20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1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откань изоляционная хлопчатобумажная ЛХБ толщиной 0,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4-01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ссшпан листовой, марки 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5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45-90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истор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0-00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ста паяльная ПБК-26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8.7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0-00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ста паяльная ПМКН-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6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0-01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люс ЛТИ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0-01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люс ФКД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8.7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1-00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лик подвесной (КС-030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1-02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жим плашечный для заземляющего провода (КС-066-2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0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1-02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оба крепления троса (КС-162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4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1-04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уш для медных проводов (КС-063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80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1-10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омут для анкеровки троса: окрашенны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4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551-10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пачки полиэтиленов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3"/>
        <w:gridCol w:w="1163"/>
        <w:gridCol w:w="1141"/>
        <w:gridCol w:w="1190"/>
        <w:gridCol w:w="1164"/>
        <w:gridCol w:w="1140"/>
        <w:gridCol w:w="1240"/>
        <w:gridCol w:w="21"/>
      </w:tblGrid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омера расценок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есурсы по ГЭС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ед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з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асх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ед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з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0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0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01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01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01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0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9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08-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11-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1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14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-01-051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-01-051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1-051-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1-051-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0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0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5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6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2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5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2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5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2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5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2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5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2-015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5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5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1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1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5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6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6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6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6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6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6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6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17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2-017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30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30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2-030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30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30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2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40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40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40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40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40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2-040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2-040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4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3-013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3-013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3-013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3-013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3-013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3-027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3-027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0-901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-06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-03-027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7-06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7-06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3-027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7-06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7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7-06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0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0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-04-001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01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01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-04-001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01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40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01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01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9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02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2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014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14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14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14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14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15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16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17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2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2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062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2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5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5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5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09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9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067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0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-04-067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9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067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067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6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00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002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-04-067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099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-04-067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0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04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-04-067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67-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1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077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077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77-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7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7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7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7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7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7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7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7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088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94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940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8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5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8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5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088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5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00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-04-100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-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-04-10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0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62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111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58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1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9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91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4-111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.4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.41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2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2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2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2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2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2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4-112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2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2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2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2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2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2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2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2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4-112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3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4-113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2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2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6-002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2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2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2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2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0-9056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2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2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2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56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34-9101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04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-06-004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000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4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4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5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6-006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6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6-007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7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8-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34-9101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-06-009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09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6-010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0-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1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6-011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4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9010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4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1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2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02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5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7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72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15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5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5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6-028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1-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1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8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.6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5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1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4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.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9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1-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2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3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29-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2-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34-9100-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2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2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.00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0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3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0-900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100-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47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1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47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1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0-06-033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34-9102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  <w:bCs/>
              </w:rPr>
              <w:t>10-06-033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г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6-033-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3-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102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3-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3-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9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9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2-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6-034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6-034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0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.000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4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 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0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1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.04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0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01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13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4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4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3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42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4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42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3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4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3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42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4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30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42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91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0-9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9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755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8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826-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4-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3-90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3-901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5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1-90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1-904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46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6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5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1-90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1-904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46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3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5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46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66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1-910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7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1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0-95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6-036-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9105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6-036-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0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0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500-952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06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-06-036-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524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6-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5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52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6-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.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030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5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00-9528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7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6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7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1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6-037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7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2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7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9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7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7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2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7-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9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37-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5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5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51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51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51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51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51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6-051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0-004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15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11-901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0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2-0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2-00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3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0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2-0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2-00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0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2-0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22-00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017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0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-07-050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0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1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1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1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1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2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2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2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2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2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2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3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3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3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3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3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3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3-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3-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3-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4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4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4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5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534-92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5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5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2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5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2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5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202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-07-056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3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34-94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6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6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6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6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7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7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7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  <w:bCs/>
              </w:rPr>
              <w:t>534-93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7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  <w:bCs/>
              </w:rPr>
              <w:t>10-07-057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3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bCs/>
                <w:lang w:val="en-US"/>
              </w:rPr>
              <w:t>534-93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bCs/>
                <w:lang w:val="en-US"/>
              </w:rPr>
              <w:t>534-94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8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  <w:bCs/>
              </w:rPr>
              <w:t>10-07-058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9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3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59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  <w:bCs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2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60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60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06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202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34-9402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6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0-07-06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511-9011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61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1-9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1-9011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-07-062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4-9103-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63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.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.1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-07-063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63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.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.3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63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63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63-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.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.0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72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77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72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4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72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17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7-072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-ч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26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ш-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6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8-002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4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8-002-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14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8-004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8-004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8-004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1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8-004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-08-005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500-9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500-903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8-005-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6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8-005-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3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0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-03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031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ш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8</w:t>
            </w:r>
          </w:p>
        </w:tc>
      </w:tr>
      <w:tr>
        <w:trPr>
          <w:trHeight w:val="2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9-001-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-09-001-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0-9264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0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hd w:fill="FFFFFF" w:val="clear"/>
        <w:ind w:firstLine="284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ОТДЕЛ 01. ГОРОДСКАЯ ТЕЛЕФОННАЯ СВЯЗ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. СТАНЦИИ ТЕЛЕФОННЫЕ АВТОМАТИЧЕСКИ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01. ОБОРУДОВАНИЕ СТАНЦИИ АТСКУ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02. ЭЛЕКТРИЧЕСКАЯ ПРОВЕРКА И НАСТРОЙКА ОБОРУДОВАНИЯ АТСКУ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03. ОБОРУДОВАНИЕ СТАНЦИИ "ПЕНТАКОНТА"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КРОССЫ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14. КРОСС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АППАРАТУРА УПЛОТНЕНИЯ МЕЖСТАНЦИОННЫХ СВЯЗЕЙ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ТАБЛИЦА 10-01-025. ОБОРУДОВАНИЕ ИК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26. ЭЛЕКТРИЧЕСКАЯ ПРОВЕРКА ОБОРУДОВАНИЯ ИКМ-15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27. НАСТРОЙКА ИКМ-15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ЖЕЛОБА МЕТАЛЛИЧЕСКИЕ ВОЗДУШ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38. ЖЕЛОБА МЕТАЛЛИЧЕСКИЕ ВОЗДУШ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39. ДЕТАЛИ РАЗ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40. РЕШЕТКИ, СЕТКИ КАБЕЛЬНЫЕ НА СТАНЦИИ ТИПА "ПЕНТАКОНТА"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КАБЕЛИ И ПРОВОДА СТАНЦИО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51. РАЗДЕЛКА И ВКЛЮЧЕНИЕ КАБЕЛЕЙ И ПРОВОД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52. КРОССИРОВК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53. ПРОКЛАДКА КАБЕЛЕЙ И ПРОВОДОВ ПИТАНИЯ НА ПРОВОДОДЕРЖАТЕЛ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54. ПРОКЛАДКА КАБЕЛЯ ПО ВОЗДУШНЫМ МЕТАЛЛИЧЕСКИМ ЖЕЛОБА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55. ПРОКЛАДКА КАБЕЛЯ И ПРОВОДА ПО СТЕНА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1-056. ПРОКЛАДКА И ВКЛЮЧЕНИЕ КАБЕЛЕЙ И ПРОВОДОВ ПИТАНИЯ И ЗАЗЕМЛЕНИЯ НА СТАНЦИИ ТИПА "ПЕНТАКОНТА"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ОТДЕЛ 02. МЕСТНАЯ ТЕЛЕФОННАЯ СВЯЗ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. СТАНЦИИ ТЕЛЕФОННЫЕ АВТОМАТИЧЕСКИЕ МАЛОЙ ЕМК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01. СТАНЦИИ СЕЛЬСКОЙ СВЯЗ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ОПЕРАТИВНО-ТЕЛЕФОННАЯ СВЯЗЬ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15. СТАНЦИИ, ПУЛЬТЫ И УСТАНОВКИ ОПЕРАТИВНО-ТЕЛЕФОННОЙ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16. УСТРОЙСТВА ПЕРЕГОВОРНЫЕ (КОММУТАТОРЫ ДИСПЕТЧЕРСКОЙ И ДИРЕКТОРСКОЙ СВЯЗИ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17. УСТРОЙСТВА ТЕЛЕФОН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АППАРАТЫ ТЕЛЕФО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30. АППАРАТЫ ТЕЛЕФОН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4. СТАНЦИИ ТЕЛЕФОННЫЕ АВТОМАТИЧЕСКИЕ КВАЗИЭЛЕКТРО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40. ОБОРУДОВАНИЕ СТАН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41. ЭЛЕКТРИЧЕСКАЯ ПРОВЕРКА И НАСТРОЙКА ЦЕНТРАЛЬНОГО УПРАВЛЯЮЩЕГО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42. ЭЛЕКТРИЧЕСКАЯ ПРОВЕРКА И НАСТРОЙКА ОБОРУДОВАНИЯ ТЕЛЕФОННОЙ ПЕРИФЕР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43. ТРЕНИРОВКА СТАНЦИЙ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РАЗДЕЛ 5. СТАНЦИИ ТЕЛЕФОННЫЕ ИНТЕГРАЛЬНЫЕ КВАЗИЭЛЕКТРОННЫЕ ИАТСКЭ «ИСТОК»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50. ОБОРУДОВАНИЕ СТАН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51. ПРОКЛАДКА, ВКЛЮЧЕНИЕ КАБЕЛЕЙ, ПРОВОДОВ, ШИ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52. ЭЛЕКТРИЧЕСКАЯ ПРОВЕРКА И НАСТРОЙКА УПРАВЛЯЮЩЕГО КОМПЛЕКС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53. ЭЛЕКТРИЧЕСКАЯ ПРОВЕРКА ОБОРУДОВАНИЯ ТЕЛЕФОННОЙ</w:t>
      </w:r>
      <w:r>
        <w:rPr>
          <w:lang w:val="en-US"/>
        </w:rPr>
        <w:t xml:space="preserve"> </w:t>
      </w:r>
      <w:r>
        <w:rPr/>
        <w:t>ПЕРИФЕР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54. АВТОНОМНАЯ ПРОВЕРКА ОБОРУДОВАНИЯ ИАТСКЭ-3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2-055. ТРЕНИРОВКА СТАНЦИ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3. МЕЖДУГОРОДНАЯ ПРОВОДНАЯ СВЯЗЬ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РАЗДЕЛ 1. ЛИНЕЙНО-АППАРАТНЫЕ ЦЕХ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01. ОБОРУДОВАНИЕ СТАНЦ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02. ЭЛЕКТРИЧЕСКАЯ ПРОВЕРКА И РЕГУЛИРОВКА ОБОРУДОВ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СТАНЦИИ ТЕЛЕФОННЫЕ МЕЖДУГОРОДНЫЕ РУЧНЫЕ И ПОЛУАВТОМАТИЧЕСКИ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13. ОБОРУДОВАНИЕ СТАНЦ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14. ЭЛЕКТРИЧЕСКАЯ ПРОВЕРКА И НАСТРОЙКА ОБОРУ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15. ТРЕНИРОВКА СТАНЦ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3. СТАНЦИИ ТЕЛЕФОННЫЕ МЕЖДУГОРОДНЫЕ АВТОМАТИЧЕСКИЕ И ЭЛЕКТРО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26. ОБОРУДОВАНИЕ СТАНЦИЙ АРМ-20, АРЕ-13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27. ОБОРУДОВАНИЕ СТАНЦИЙ АМТС-3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28. ЭЛЕКТРИЧЕСКАЯ ПРОВЕРКА И НАСТРОЙКА ОБОРУДОВАНИЯ АМТС-3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10-03-029. МОНТАЖ И НАСТРОЙКА ЭЛЕКТРОННЫХ АТС ТИПА </w:t>
      </w:r>
      <w:r>
        <w:rPr>
          <w:lang w:val="en-US"/>
        </w:rPr>
        <w:t>SI</w:t>
      </w:r>
      <w:r>
        <w:rPr/>
        <w:t xml:space="preserve">-2000 (И АНАЛОГИЧНЫХ </w:t>
      </w:r>
      <w:r>
        <w:rPr>
          <w:lang w:val="en-US"/>
        </w:rPr>
        <w:t>TDX</w:t>
      </w:r>
      <w:r>
        <w:rPr/>
        <w:t>-</w:t>
      </w:r>
      <w:r>
        <w:rPr>
          <w:lang w:val="en-US"/>
        </w:rPr>
        <w:t>IB</w:t>
      </w:r>
      <w:r>
        <w:rPr/>
        <w:t xml:space="preserve">, </w:t>
      </w:r>
      <w:r>
        <w:rPr>
          <w:lang w:val="en-US"/>
        </w:rPr>
        <w:t>TDX</w:t>
      </w:r>
      <w:r>
        <w:rPr/>
        <w:t>-</w:t>
      </w:r>
      <w:r>
        <w:rPr>
          <w:lang w:val="en-US"/>
        </w:rPr>
        <w:t>I</w:t>
      </w:r>
      <w:r>
        <w:rPr/>
        <w:t xml:space="preserve">0, </w:t>
      </w:r>
      <w:r>
        <w:rPr>
          <w:lang w:val="en-US"/>
        </w:rPr>
        <w:t>SDX</w:t>
      </w:r>
      <w:r>
        <w:rPr/>
        <w:t xml:space="preserve">-100, </w:t>
      </w:r>
      <w:r>
        <w:rPr>
          <w:lang w:val="en-US"/>
        </w:rPr>
        <w:t>STAREX</w:t>
      </w:r>
      <w:r>
        <w:rPr/>
        <w:t>-</w:t>
      </w:r>
      <w:r>
        <w:rPr>
          <w:lang w:val="en-US"/>
        </w:rPr>
        <w:t>RX</w:t>
      </w:r>
      <w:r>
        <w:rPr/>
        <w:t xml:space="preserve">, </w:t>
      </w:r>
      <w:r>
        <w:rPr>
          <w:lang w:val="en-US"/>
        </w:rPr>
        <w:t>DRX</w:t>
      </w:r>
      <w:r>
        <w:rPr/>
        <w:t xml:space="preserve">-4, </w:t>
      </w:r>
      <w:r>
        <w:rPr>
          <w:lang w:val="en-US"/>
        </w:rPr>
        <w:t>DMS</w:t>
      </w:r>
      <w:r>
        <w:rPr/>
        <w:t>-100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10-03-030. МОНТАЖ И НАСТРОЙКА ЭЛЕКТРОННЫХ АТС ТИПА АХЕ-10, </w:t>
      </w:r>
      <w:r>
        <w:rPr>
          <w:lang w:val="en-US"/>
        </w:rPr>
        <w:t>EWSD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4. СТАНЦИИ ТЕЛЕГРАФ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>ТАБЛИЦА 10-03-039. ЭЛЕКТРИЧЕСКАЯ ПРОВЕРКА АППАРАТУРЫ ТОНАЛЬНОГО ТЕЛЕГРАФ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НАСТРОЙКА КАНАЛОВ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0. НАСТРОЙКА КАНАЛОВ ТОНАЛЬНОЙ ЧАСТОТЫ НА ВОЗДУШНЫХ ЦЕП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1. НАСТРОЙКА КАНАЛОВ ВЫСОКОЧАСТОТНЫХ НА ВОЗДУШНЫХ ЦЕП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2. НАСТРОЙКА КАНАЛОВ ТОНАЛЬНОЙ ЧАСТОТЫ НА КАБЕЛЬНЫХ ЦЕП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3. НАСТРОЙКА ЛИНЕЙНЫХ ТРАКТОВ НА СИММЕТРИЧНЫХ КАБЕЛЬНЫХ ЛИНИ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4. НАСТРОЙКА ЛИНЕЙНЫХ ТРАКТОВ НА КОАКСИАЛЬНЫХ КАБЕЛЬНЫХ ЛИНИ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5. НАСТРОЙКА ГРУППОВЫХ ТРАКТОВ НА КАБЕЛЬНЫХ ЛИНИ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6. НАСТРОЙКА КАНАЛОВ СВЯЗИ И ТЕЛЕВИДЕНИЯ ПО ПОДГОТОВЛЕННЫМ ЛИНЕЙНЫМ ТРАКТА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7. НАСТРОЙКА ТЕЛЕМЕХАНИКИ НА КАБЕЛЬНЫХ ЛИНИ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8. НАСТРОЙКА КАНАЛОВ ВЕЩАНИЯ ПО ПОДГОТОВЛЕННЫМ КАНАЛАМ ВЧ СИСТЕ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3-059. НАСТРОЙКА КАНАЛОВ СЕЛЬСКОЙ СВЯЗ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4. РАДИОСВЯЗЬ, РАДИОВЕЩАНИЕ, РАДИОФИКАЦИЯ И ТЕЛЕВИДЕНИ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РАЗДЕЛ 1. ПЕРЕДАТЧИКИ МОЩНОСТЬЮ ДО 2000 кВт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01. ПЕРЕДАТЧИКИ МОЩНОСТЬЮ ДО 100 КВТ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/>
        <w:t xml:space="preserve">ТАБЛИЦА 10-04-002. ПЕРЕДАТЧИКИ КОРОТКОВОЛНОВЫЕ МОЩНОСТЬЮ ДО 2000 КВТ. 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ДЕТАЛИ МОЩНЫХ ПЕРЕДАТЧИ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13. КОНДЕНСАТ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14. ДРОССЕЛИ И ТРАНСФОРМАТОРЫ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>РАЗДЕЛ 3. ПЕРЕДАТЧИКИ УЛЬТРАКОРОТКОВОЛНОВЫЕ И СТАНЦ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ЛЕВИЗИО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15. РЕТРАНСЛЯТ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16. РАДИОСТАНЦИИ УКВ ЧМ ВЕЩ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17. СТАНЦИИ ТЕЛЕВИЗИОН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4. ФИДЕРЫ ВЫСОКОЧАСТОТ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18. ФИДЕРЫ ВОЗДУШНЫЕ ВНУТРЕННЕЙ УСТАНОВКИ, ИЗГОТОВЛЯЕМЫЕ НА МЕСТ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АППАРАТУРА УБС АНТЕННОЙ КОММУТАЦИИ И АНТЕННЫХ УСТРОЙСТВ ПЕРЕДАЮЩИХ РАДИОСТАНЦ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30. ДОПОЛНИТЕЛЬНАЯ УСТАНОВКА ДЕТАЛЕЙ НА ПУЛЬТАХ И ПАНЕЛЯ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31. АППАРАТУРА, ОТДЕЛЬНО УСТАНАВЛИВАЕМА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6. ЗАЗЕМЛЕНИЕ ВЫСОКОЧАСТОТНО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40. ЗАЗЕМЛЕНИЕ ВЫСОКОЧАСТОТНОЕ ВНУТРЕННЕ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7. ОХЛАЖДЕНИЕ ПЕРЕДАТЧИ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50. СТЕНДЫ ВОДООХЛАЖД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51. ЭЛЕКТРОДИСТИЛЛЯТ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52. ТРУБОПРОВОДЫ СИСТЕМЫ ОХЛАЖДЕНИЯ РАДИОСТАНЦИИ (ВНУТРИ ЗДАНИЯ)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8. АППАРАТНО-СТУДИЙНОЕ ОБОРУДОВАНИЕ ТЕЛЕВИЗИОННЫХ ЦЕНТРОВ И РАДИОДОМ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62. АППАРАТУРА СТОЕЧНОГО И ШКАФНОГО ТИП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63. СТОЛЫ ДЛЯ АППАРАТУ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64. АППАРАТУРА НАСТОЛЬНОГО ТИП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65. АППАРАТУРА КОНСОЛЬНОГО ТИП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66. АППАРАТУРА НАСТЕННОГО ТИП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67. АППАРАТУРА ЦВЕТНОГО ТЕЛЕВИД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9. РАДИОРЕЛЕЙНЫЕ ЛИНИИ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77. СТАНЦИОННОЕ ОБОРУДОВ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0. РАДИОСВЯЗЬ С ПОДВИЖНЫМИ ОБЪЕКТ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87. СТАНЦИОННОЕ ОБОРУДОВ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88. АБОНЕНТСКОЕ ОБОРУДОВ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089. РАЗДЕЛКА ВЫСОКОЧАСТОТНЫХ КАБЕЛЕЙ В РАЗЪЕМ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1. РАДИОТРАНСЛЯЦИОННЫЕ УЗЛЫ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100. ОБОРУДОВАНИЕ РАДИОТРАНСЛЯЦИОННЫХ УЗ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101. АБОНЕНТСКОЕ И ДРУГОЕ ОБОРУДОВ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2. ОБОРУДОВАНИЕ ЗВУКОТЕХНИЧЕСКИХ УСТАНОВОК ТЕАТРАЛЬНО-ЗРЕЛИЩНЫХ ПРЕДПРИЯТИЙ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111.. ЭЛЕКТРОАКУСТИЧЕСКИЕ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112. СВЯЗЬ И СИГНАЛИЗА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4-113. ТЕЛЕВИДЕНИ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5. АНТЕННЫ, ВОЛНОВОДЫ, ФИДЕРЫ И СИГНАЛЬНОЕ ОСВЕЩЕНИЕ МАЧТ И БАШЕН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РАЗДЕЛ 1. АНТЕННЫ ПРИЕМНЫЕ КОЛЛЕКТИВНОГО ПОЛЬЗ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5-001. НАСТРОЙКА КРУПНЫХ СИСТЕМ КОЛЛЕКТИВНОГО ПРИЕМА ТЕЛЕВИДЕНИЯ (КСКПТ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6. ЛИНИИ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ЛИНИИ СВЯЗИ КАБЕЛЬНЫЕ МЕЖДУГОРОД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01. КАБЕЛИ И ПРОВОДА, ПРОКЛАДЫВАЕМЫЕ КАБЕЛЕУКЛАДЧИК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02. ПЕРЕХОДЫ КАБЕЛЬНЫЕ КАБЕЛЕУКЛАДЧИКОМ ЧЕРЕЗ ВОДОЕМЫ НА ВЫБРОШЕННЫХ ТРОС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03. КАБЕЛИ И ПРОВОДА, ПРОКЛАДЫВАЕМЫЕ В ТРАНШЕ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04. МУФТЫ ПРЯМЫЕ НА НИЗКОЧАСТОТНОМ КАБЕЛЕ В КОТЛОВАН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05. МУФТЫ ПРЯМЫЕ НА НИЗКОЧАСТОТНОМ КАБЕЛЕ В КОЛОДЦ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06. МУФТЫ СИММЕТРИРУЮЩИЕ НА НИЗКОЧАСТОТНОМ КАБЕЛЕ В КОТЛОВАН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07. МУФТЫ СИММЕТРИРУЮЩИЕ НА НИЗКОЧАСТОТНОМ КАБЕЛЕ В КОЛОДЦ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08. МУФТЫ НА ВЫСОКОЧАСТОТНОМ СИММЕТРИЧНОМ КАБЕЛЕ В КОТЛОВАН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09. МУФТЫ НА ВЫСОКОЧАСТОТНОМ СИММЕТРИЧНОМ КАБЕЛЕ В КОЛОДЦ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10. МУФТЫ НА КАБЕЛЕ С КОАКСИАЛЬНЫМИ ПАР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11. МУФТЫ ГАЗОНЕПРОНИЦАЕМ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12. ЗАЩИТА КАБЕЛЯ ОТ КОРРОЗ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13. ИЗМЕРЕНИЕ КАБ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14. НАКАЧИВАНИЕ КАБЕЛЯ СЖАТЫМ ГАЗ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15. РАЗНЫЕ РАБОТ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ЛИНИИ СВЯЗИ КАБЕЛЬНЫЕ ГОРОДСКИ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26. ПРОКЛАДКА КАБЕЛЯ В ПОДЗЕМНОЙ КАНАЛ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27. ПРОКЛАДКА КАБЕЛЯ В КОЛЛЕКТОР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28. МУФТЫ ПРЯМЫЕ ПАРНЫХ КАБЕЛЕЙ В КОТЛОВАН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29. МУФТЫ ПРЯМЫЕ ПАРНЫХ КАБЕЛЕЙ В КОЛОДЦ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30. МУФТЫ ГАЗОНЕПРОНИЦАЕМ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31. ПУПИНИЗАЦИЯ И СИММЕТРИРОВАНИЕ КАБЕЛ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32. ИЗМЕРЕНИЕ КАБЕЛ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33. РЕКОНСТРУКЦИЯ КАБЕЛЬНЫХ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34. РАЗ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35. КАБЕЛИ, ПОДВЕШИВАЕМЫЕ НА ОПОР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36. ТРУБЫ СТАЛЬНЫЕ ДЛЯ СЛАБОТОЧНЫХ СЕТЕЙ, ТРЕБУЮЩИХ ЭКРАНИР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37. ШКАФЫ, ЯЩИКИ И КОРОБКИ ДЛЯ ТРУБНЫХ ПРОВОДОК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ЛИНИИ СВЯЗИ КАБЕЛЬНЫЕ ВОЛОКОННО-ОПТИЧЕСКИЕ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48. ПРОКЛАДКА ВОЛОКОННО-ОПТИЧЕСКИХ КАБЕЛ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49. ПРОКЛАДКА ПОЛИЭТИЛЕНОВОЙ ТРУБКИ В КАНАЛ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50. ПРОКЛАДКА, ПРОВЕРКА ЗАТУХАНИЯ И ВВОД ШСС В УССЛ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51. МУФТЫ ПРЯМЫЕ НА ВОЛОКОННО-ОПТИЧЕСКОМ КАБЕЛЕ ГТС В КОЛОДЦ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52. МУФТЫ ПРЯМЫЕ НА ЗОНОВОМ ВОЛОКОННО-ОПТИЧЕСКОМ КАБЕЛЕ В КОТЛОВАН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53. ИЗМЕРЕНИЕ ВОЛОКОННО-ОПТИЧЕСКИХ КАБЕЛЕЙ НА КАБЕЛЬНОЙ ПЛОЩАД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54. ИЗМЕРЕНИЕ ВОЛОКОННО-ОПТИЧЕСКИХ КАБЕЛЕЙ НА СМОНТИРОВАННОМ УЧАСТ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55. МОНТАЖ УСТРОЙСТВА СТЫКОВКИ СТАНЦИОННОГО И ЛИНЕЙНОГО КАБЕЛЕЙ (УССЛК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56. ИНСТАЛЛЯЦИЯ (ПРОКЛАДКА ПОТОКОМ ВОЗДУХА) ВОЛОКОННО-ОПТИЧЕСКОГО КАБЕЛЯ В ПЛАСТМАССОВОЙ ТРУБК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НАСТРОЙКА СИНХРОННЫХ ЦИФРОВЫХ СИСТЕМ ПЕРЕДАЧ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68. НАСТРОЙКА СИНХРОННЫХ ЦИФРОВЫХ СИСТЕМ ПЕРЕДАЧ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ИЗМЕРЕНИЕ ВОЗДУШНЫХ ЛИНИЙ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,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79. ИЗМЕРЕНИЕ ЦЕПЕЙ ПОСТОЯННЫМ ТОК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80. ИЗМЕРЕНИЕ ЦЕПЕЙ ПЕРЕМЕННЫМ ТОК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6-081. ИЗМЕРЕНИЕ ПЕРЕХОДНОГО ЗАТУХАНИЯ МЕЖДУ ЦЕПЯМ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7. СВЯЗЬ СЛУЖЕБНАЯ НА ЖЕЛЕЗНОДОРОЖНОМ ТРАНСПОРТ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РАЗДЕЛ 1. РАДИОСВЯЗЬ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01. АНТЕНН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02. ПОДВЕСКА ВОЛНОВОДНОГО ПРОВОДА И УСТАНОВКА СОГЛАСОВЫВАЮЩЕГО КОНТУРА НА ОПОРАХ КОНТАКТНОЙ СЕ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ПРОВОДНАЯ СВЯЗЬ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11. ПУНКТЫ ПРОМЕЖУТОЧНОЙ ДИСПЕТЧЕРСКОЙ ИЛИ ПОСТАНЦИОННОЙ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12. ВКЛЮЧЕНИЯ ЦЕПИ ПО СТАНЦИОННОЙ СВЯЗИ В РМТС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13. СТОЙКИ-КАРКАСЫ ДЛЯ КАБЕЛЬНЫХ МУФТ И СТОЙКИ ДОПОЛНИТЕЛЬНОГО ОБОРУД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14. ИЗМЕРЕНИЯ И НАСТРОЙКА КРУГОВ ИЗБИРАТЕЛЬНОЙ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15. АППАРАТУРА МАГИСТРАЛЬНОЙ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16. ПУНКТЫ ПЕРЕГОВОРНЫЕ ПАРКОВОЙ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17. КОММУТАТОРЫ ТЕХНОЛОГИЧЕСКОЙ СВЯЗИ (КТС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18. АБОНЕНТСКИЕ УСТРОЙСТВА СТРЕЛОЧНЫХ ПОСТОВ ИЛИ ОПЕРАТИВНЫХ АБОНЕНТОВ, ВКЛЮЧАЕМЫЕ В КОММУТАТОРЫ ТЕХНОЛОГИЧЕСКОЙ СВЯЗИ (ОТДЕЛЬНО УСТАНАВЛИВАЕМЫЕ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19. АБОНЕНТСКИЕ УСТРОЙСТВА АУ-КТС ИЗБИРАТЕЛЬНОЙ СВЯЗИ (ОТДЕЛЬНО УСТАНАВЛИВАЕМЫЕ)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КАБЕЛЬНЫЕ МАГИСТРАЛЬНЫЕ ЛИНИИ СВЯЗ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0. МУФТЫ СОЕДИНИТЕЛЬНЫЕ, МОНТИРУЕМЫЕ МЕТОДОМ ГОРЯЧЕЙ ПАЙ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1. МУФТЫ СОЕДИНИТЕЛЬНЫЕ, МОНТИРУЕМЫЕ МЕТОДОМ СВАР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2. МУФТЫ СОЕДИНИТЕЛЬНЫЕ, МОНТИРУЕМЫЕ МЕТОДОМ ХОЛОДНОГО ОПРЕСС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3. МУФТЫ СОЕДИНИТЕЛЬНЫЕ, МОНТИРУЕМЫЕ С ПРИМЕНЕНИЕМ ПОЛИУРЕТАНОВЫХ КОМПОЗИЦИЙ (ВИЛАД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4. ИЗГОТОВЛЕНИЕ И МОНТАЖ МУФТ ИЗОЛИРУЮЩИХ АЛЮМИНИЕВЫХ ДЛЯ КАБЕЛЕЙ СВЯЗИ В АЛЮМИНИЕВОЙ ОБОЛОЧ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5. МУФТЫ ОТВЕТВЛЕНИЯ ОТ МАГИСТРАЛЬНОГО КАБЕЛЯ, МОНТИРУЕМЫЕ МЕТОДОМ ГОРЯЧЕЙ ПАЙ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6. МУФТЫ ОТВЕТВЛЕНИЯ ОТ МАГИСТРАЛЬНОГО КАБЕЛЯ, МОНТИРУЕМЫЕ МЕТОДОМ СВАР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7. МУФТЫ ОТВЕТВЛЕНИЯ ОТ МАГИСТРАЛЬНОГО КАБЕЛЯ, МОНТИРУЕМЫЕ МЕТОДОМ ХОЛОДНОГО ОПРЕСС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8. ВВОДЫ КАБЕЛЕЙ В СЛУЖЕБНО-ТЕХНИЧЕСКИЕ ЗД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59. ВВОДЫ КАБЕЛЕЙ В ПОДЗЕМНЫЕ УСИЛИТЕЛЬНЫЕ ПУНК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60. ВВОДЫ КАБЕЛЕЙ В НАЗЕМНЫЕ УСИЛИТЕЛЬНЫЕ ПУНК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61. ВВОДЫ КАБЕЛЕЙ В РЕЛЕЙНЫЕ ШКАФ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63. КАБЕЛИ, ПРОКЛАДЫВАЕМЫЕ КАБЕЛЕУКЛАДЧИКОМ НА ЖЕЛЕЗНОДОРОЖНОМ ХОДУ В ТЕЛО ЗЕМЛЯНОГО ПОЛОТНА ЖЕЛЕЗНЫХ ДОРОГ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64. КАБЕЛИ, ПРОКЛАДЫВАЕМЫЕ ВРУЧНУЮ В ТЕЛЕ ЗЕМЛЯНОГО ПОЛОТНА ЖЕЛЕЗНОЙ ДОРОГИ (В ГОТОВЫЕ ТРАНШЕИ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65. КАБЕЛИ СВЯЗИ, ПРОКЛАДЫВАЕМЫЕ НА ЖЕЛЕЗНОДОРОЖНЫХ МОСТАХ ДЛИНОЙ БОЛЕЕ 50 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66. КРОНШТЕЙНЫ УСТАНАВЛИВАЕМЫЕ НА КОНСТРУКЦИЯХ ЖЕЛЕЗНОДОРОЖНЫХ МОСТОВ ДЛЯ ПРОКЛАДКИ КАБЕЛЕЙ В ЖЕЛОБ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67. КАБЕЛИ. ПРОКЛАДЫВАЕМЫЕ В ЖЕЛЕЗНОДОРОЖНЫХ ТОННЕЛЯХ ПО УСТАНОВЛЕННЫМ КОНСТРУКЦИЯМ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10-07-068. КАПЕЛИ И ПРОВОДА В ПРОЛОЖЕННЫХ ТРУБАХ, КАНАЛАХ И БЛОКАХ </w:t>
      </w:r>
      <w:r>
        <w:rPr>
          <w:bCs/>
        </w:rPr>
        <w:t>СКРЫТОЙ</w:t>
      </w:r>
      <w:r>
        <w:rPr>
          <w:b/>
          <w:bCs/>
        </w:rPr>
        <w:t xml:space="preserve"> </w:t>
      </w:r>
      <w:r>
        <w:rPr/>
        <w:t>ПРОВОДКИ НА ПАССАЖИРСКИХ ПЛАТФОРМАХ, ТОННЕЛЯХ И В СЛУЖЕБНО-ТЕХНИЧЕСКИХ ЗДАНИЯХ ЖЕЛЕЗНЫХ ДОРОГ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69. ЗАЩИТА КАБЕЛЕЙ НА МОСТАХ И ПОДХОДАХ К НИМ (В ГОТОВЫХ ТРАНШЕЯХ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70. КАБЕЛИ СВЯЗИ, ПРОКЛАДЫВАЕМЫЕ НА ПРИЖИМНЫХ УЧАСТКАХ ЖЕЛЕЗНЫХ ДОРОГ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71. ПЕРЕХОДЫ КАБЕЛЬНЫЕ ЧЕРЕЗ ВОДОЕМЫ НА ВЫБРОШЕННЫХ ТРОСАХ В ПОЛОСЕ ОТВОДА ЖЕЛЕЗНЫХ ДОРОГ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72. БЕСТРАНШЕЙНАЯ ПРОКЛАДКА МЕХАНИЗИРОВАННОЙ КОЛОННОЙ МАГИСТРАЛЬНЫХ КАБЕЛЕЙ И КАБЕЛЕЙ ВТОРИЧНОЙ КОММУТАЦИИ В ПОЛОСЕ ОТВОДА ЖЕЛЕЗНЫХ ДОРОГ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73. ПРОКЛАДКА КАБЕЛЕЙ СВЯЗИ ВРУЧНУЮ ПРИ МЕХАНИЗИРОВАННОЙ РАЗРАБОТКЕ ТРАНШЕИ В ПОЛОСЕ ОТВОДА ЖЕЛЕЗНЫХ ДОРОГ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7-074. ПРОКЛАДКА КАБЕЛЕЙ СВЯЗИ В ТЕЛЕФОННОЙ КАНАЛИЗАЦИИ НА ЖЕЛЕЗНОДОРОЖНЫХ СТАНЦИЯХ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8. ЭЛЕКТРИЧЕСКАЯ ТРЕВОЖНАЯ, ПОЖАРНАЯ, ВЫЗЫВНАЯ И ДИСТАНЦИОННАЯ СИГНАЛИЗАЦИЯ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РАЗДЕЛ 1. ЭЛЕКТРИЧЕСКАЯ ТРЕВОЖНАЯ И ПОЖАРНАЯ СИГНАЛИЗА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01. АППАРАТЫ ПРИЕМ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02. ИЗВЕЩАТЕЛ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03. ПРИБОРЫ И УСТРОЙСТВА СИГНАЛИЗИРУЮЩИЕ ОБЪЕКТОВ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04. БЛОКИРОВКА ПОВЕРХНОСТЕЙ ПРОВОДОМ, ФОЛЬГО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05. ПРОВОДА ПРИ ОТКРЫТОЙ ПРОВОДКЕ ДЛЯ СИСТЕМ ОПС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2. ЭЛЕКТРОЧАСОФИКАЦ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15. ЭЛЕКТРОЧАСЫ ПЕРВИЧ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16. ЭЛЕКТРОЧАСЫ ВТОРИЧНЫЕ ДЛЯ ПОМЕЩЕ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17. ЭЛЕКТРОЧАСЫ ВТОРИЧНЫЕ УЛИЧ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18. ЭЛЕКТРОЧАСЫ СПЕЦИАЛЬ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19. ПРОЧЕЕ ОБОРУДОВАНИЕ ЭЛЕКТРОЧАСОФИК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8-020. ЧАСЫ ЭЛЕКТРОННЫ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ОТДЕЛ 09. ПРОМЫШЛЕННЫЕ ТЕЛЕВИЗИОННЫЕ УСТАНОВКИ</w:t>
      </w:r>
    </w:p>
    <w:p>
      <w:pPr>
        <w:pStyle w:val="Normal"/>
        <w:shd w:fill="FFFFFF" w:val="clear"/>
        <w:ind w:firstLine="284"/>
        <w:jc w:val="both"/>
        <w:rPr/>
      </w:pPr>
      <w:r>
        <w:rPr/>
        <w:t>Вводны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0-09-001. АППАРАТУРА ТЕЛЕВИЗИОННАЯ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е 1 ПЕРЕЧЕНЬ МАТЕРИАЛЬНЫХ РЕСУРСОВ, НЕ УЧТЕННЫХ В РАСЦЕНКАХ СБОРНИКА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е 2 УСЛОВНЫЕ (СОКРАЩЕННЫЕ) ОБОЗНАЧЕНИЯ НАИМЕНОВАНИЙ ОБОРУДОВАНИЯ И ВИДОВ РАБОТ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е 3 СМЕТНЫЕ РАСЦЕНКИ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е 4 СМЕТНЫЕ ЦЕНЫ НА МАТЕРИАЛЫ, ИЗДЕЛИЯ И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3:51:00Z</dcterms:created>
  <dc:creator>www.tehlit.ru    www.ohranatruda.ru</dc:creator>
  <dc:description/>
  <dc:language>en-US</dc:language>
  <cp:lastModifiedBy>Попов </cp:lastModifiedBy>
  <dcterms:modified xsi:type="dcterms:W3CDTF">2004-03-18T13:55:00Z</dcterms:modified>
  <cp:revision>5</cp:revision>
  <dc:subject/>
  <dc:title>ФЕРм-2001 Сборник 10</dc:title>
</cp:coreProperties>
</file>